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-Kermi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hris Adie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8 Edinburgh University Compu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of this document are Copyright (C) 1981, 1988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lumbia University in the city of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distribute this document so long as it is not s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it, and 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written  by Frank da  Cruz, Bill Catchings,  Jeff Damens and  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r, with  contributions by  many others.   It was  originally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unning the Unix operating system, but it has been ported to the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MS, the Apple  Macintosh and the Commodore  Amiga, among oth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 ported  to OS/2  by  Chris Adie  (Edinburgh  University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based closely on the C-Kermit manual by Frank da Cru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 Fischer.  The section on  the OS/2 file system  is based on the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by Christine Gianone, Frank da Cruz and Joe Doupnik.  It sh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a  more general description of  Kermit such as "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" by Frank da  Cruz (Digital Press, ISBN  0-932376-88-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Kermit User Guide, available in machine readable form from your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distribution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OS/2 Kermit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ovides traditional  (Unix-style) command line  operation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prompting and execution.  The command line options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basic  subset of C-Kermit's  capabilities; the interactiv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far r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 protected-mode program.  It will not run in the DOS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is means that it will continue running (eg transferring 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it is not the foreground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in the C-Kermit documentation are decimal unless no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                    Yes (UUCP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 (Debug logging is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ill run on a computer with  an 80286 or 80386 processor running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r higher.  It runs in character mode - in other words it is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 application.   However, it  will  run in  a 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s a character application.  Normally, though, you would ru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processor (CMD.EXE)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a serial port (COM1 or COM2) is required.  The OS/2 Stand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 port device driver must be loaded using a line like one of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COM0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       DEVICE=COM0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01.SYS is used for PC/AT - type machines, while for PS/2s COM02.SY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C-Kermit  will  not work  if  this device  driver  is not  loaded. 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ategory 1 IOCTLs which are used extensively within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ng cable and the  modem (or other computer,  PAD etc to whic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connected) must satisfy the  requirements of your computer's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In particular, the computer will provide two output contro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TS and DTR), and  may expect to  see signals on four  input lines (DCD, 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, RI).  The precise behaviour of  these lines is software configurable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by using the  OS/2 'MODE' command), and  C-Kermit makes no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a particular method of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TR and RTS line will both go ON when C-Kermit opens the 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they will go OFF when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for  the input lines is  that DSR and CTS  must be 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port to work.   If the modem you are  connected to does not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gnals, you can 'loop back' the  RTS output signal from the compu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and CTS, using  a suitably modified  cable.  An alternative  is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mand to disable  the DSR and  CTS inputs.  To do  this, type 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at the OS/2 CM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1:9600,N,8,1,OCTS=OFF,ODSR=OFF,IDSR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the effec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orts  the current  settings  of COM1.   Note  that on  some 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appear  to work even  although DSR  and CTS are  not conn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nor disabled using 'MODE'.  This  is because unconnected inpu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'float high'.  Although this  situation may not cause any problem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ood practice - you should explicitly disable the inpu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ODE' utility also allows you to  change the baud rate, parity,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its and number of stop  bits.  C-Kermit provides facilities for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and parity too (see later in this manual), but when it star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ets the parity to none and the number of data bits to 8.  Any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nd parity will remain in effect after C-Kerm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parity within C-Kermit, it will ajust the number of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e.  There is no way of changing the number of stop bits within 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MODE'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NCY EXIT: The Control-C key cannot be used to terminate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-Break key will  always work, but it  takes you ba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lector rather than the CMD.EXE command interpreter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HE OS/2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OS/2 file system  of greatest interest to Kermit us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file specifications,  and the formats of the files 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discussion refers to the MS-DOS compatible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 initial  versions of  OS/2.   Installable file  system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here  - they  are  significantly different,  and  the extent 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ill work under such file  systems is unknown (because no 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has been released at the time of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file specification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:\PATHNAME\NAME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VICE stands for a single character identifier (for instance, A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oppy disk,  C for  the first fixed  disk, D  for a  RAM disk 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(':'), PATHNAME is up to 63 characters of identifier(s)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characters each) surrounded by backslashes ('\'), NAME is an identif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characters, and TYPE is an identifier of up to 3 characters in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pathname may be omitted.  The first backslash in the path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if the  specified path is  relative to the  current directory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ield, '.' means the current directory, '..' means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is normally omitted,  but can be specified  in all C-Kermit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 directory pathnames,  when omitted,  default to  either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  and  directory,  or  to the  current  directory  search  pat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PATH environment variable,  depending on the context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document says that a file  is searched for "in the current path,"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C-Kermit looks on the current  disk and directory first, and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found, then the directories listed in the 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.  If the PATH environment variable is empty, Kermit looks on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.TYPE is sufficient to  specify a file on  the current disk and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is information is sent along  by C-Kermit with an outgoing file 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path, name, and type fields may contain uppercase letters, 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characters '-' (dash), '_' (underscore), '$' (dollar sign),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ersand), '#'  (number sign),  '@' (at  sign), '!'  (exclamation mark),  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  quote),  '()'  (parentheses),  '{}'  (curly  braces),  '^'  (care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), '~' (tilde), and '`' (accent grave).  Normally, you should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names to letters and  digits for maximum transportability to  no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by default, C-Kermit will translate filenames being sent by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characters  to  'X').   When you  type  lowercase  let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they  are  converted  automatically  to  uppercase. 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or trailing spaces.  Other characters may not be included;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"quoting" otherwise illegal characters in filenames.  Th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file specification  are set  off from  one another  by the 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bove (ie colon, backslash and 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ield is the primary identifier  for the file.  The type, al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r suffix, is an indicator which, by convention, tells what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we have.  For instance FOO.BAS is  the source of a BASIC program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; FOO.OBJ  might be  the  relocatable object  module produced  by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BAS; FOO.EXE could be  an executable program  produced by loading  FOO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 .EXE is the normal suffix for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allows a group of files to be specified in a single file specific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pecial "wildcard"  characters, '*' and '?'.   A '*' match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 characters  from the  current  position to  the  end of  the 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o characters at all; a  '?' matches any single character.  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BAS           All files  of type  BAS  (BASIC source  files)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.*           Files of all types with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*.*        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?             All files with  types exactly one  character long,  or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is used on many computer  systems in similar ways, and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most commonly used to instruct Kermit to send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bear  in mind  that  other  (non-OS/2) systems  may  us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.  For instance VMS and the DEC-20 use '%' instead of '?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wildcard; when using  C-Kermit to request a wildcar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a Kermit-20 server, the OS/2 '?' must be replaced by the DEC-20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ystems  store  files  as  streams of  8-bit  bytes,  with  no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among  text, program  code,  and binary  files.  ASCII 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lines separated  by carriage-return-linefeed sequences (CRLF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forms  exactly  to  the  way  Kermit  represents  text  files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(unlike CP/M) knows the exact end of a file because it keeps a byte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, so one would  expect no particular confusion in this  r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ertain MS-DOS and OS/2 programs  continue to use the CP/M 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ting a text file with a Control-Z character.  This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transferred elsewhere,  since other systems may objec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. By default, therefore, C-Kermit treats the first Control-Z it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file  as  being  equivalent  to  end-of-file.   The  Control-Z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 the other  system.   Of course,  this  leads to  problem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non-text files, when we do want  any Control-Zs in the fil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To achieve  this, the  C-Kermit 'set file  type binary'  command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opposite, 'set file type text',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OS/2 systems may be confused by nonstandard ASCII files sent by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containing any  of the  8-bit "extended ASCII"  characters may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(or translation) to 7-bi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produced by word processing programs  like Word Perfect or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special binary formatting codes, and could need conver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7-bit  ASCII format  prior  to transmission,  using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"exporter"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readsheet or  database  files  usually need  special  formatting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ful to non-OS/2 recipients (though they can be transmitt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and MS-DOS systems with Ker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SIC programs  are normally  saved  in a  binary "tokenized"  form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's ",a" option to save them as regular ASCII tex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"foofa",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 when attempting  to transfer  non-text files  between OS/2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 of system, consult the Kermit manual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 is  transferring a  file,  the screen  (stdout)  is  conti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show the progress of the file  transer.  A dot is printed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ata packets, other packets are shown b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eive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e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certain "interrupt" commands during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:  Interrupt the current File, and go on to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B:  Interrupt the entire Batch of files, termina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R:  Resend the curren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A:  Display a status report for 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terrupt  characters  differ  from  the  ones  used  in  other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o  avoid  conflict with  commonly  used Unix  shell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reason, of course, is not  valid under OS/2, and in a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-Kermit for OS/2 it is hoped to rec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If Control-F or Control-B is used to cancel an incoming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le of the same name previously existed, and the "file  war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 not  enabled, then  the  previous  copy of  the 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ergency Exit key (Control-Break) can  be used to terminate Kermi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file transfer.  This will not terminate the transfer gracefully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brute  force' method),  so the remote  Kermit system  may be  left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line syntax conforms to the Proposed Syntax Standar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Commands put  forth by Kathy Hemenway  and Helene Armitage of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in Unix/World, Vol.1,  No.3, 1984.  The implication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ying command-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with no arguments may be grouped (bundled) behind on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which take an argument must not have the argument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'-' preceded and followed by whitespace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group of bundled options may end with an option that h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     An  OS/2  file  specification,   possibly  containing  the  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1     An OS/2 file specification which may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     A remote file specification  in the remote  system's own syntax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1    A remote file specification which should denote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A decimal number between 0 and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A decimal number between 0 and  127 representing the value of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A decimal number between  0 and 31, or  else exactly 127,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Any field in squar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x,y,z} Alternatives are listed 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and  line  options may  specify  any combination  of  a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f  C-Kermit  is invoked  with  a  command line  that  specifi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then it  will issue  a prompt  and begin  interactive dialog.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y either protocol transactions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fn   Send the specified file.  If fn is '-' then kermit sends from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, which may come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-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arallel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*.txt | kermit -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is mechanism to  send console typein. 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file whose  actual name is  '-' you can precede  it with a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.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fn may contain wildcard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ck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all the files matching the specification 'ck*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Receive (passively) a file or files,  sending them to standard 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incoming fil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s the incoming file  or files to the  named file, fn1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 file arrives, all are concatenated together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ngle file f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pes the  incoming  data (single  or  multiple files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d 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rmit -k | sort &gt; sort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fn1  If you have specified a file transfer option, you may giv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a single file with the -a ("as")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foo -a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file foo telling the receiver that its name is bar.  I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file arrives or  is sent, only the  first file is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ra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a few words about remote and local operation are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(in general, not  just C-Kermit) is  "local" if it is  running on P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that you are  using directly, or  if it is  running on a 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ransferring files over an  external communication line -- no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's controlling terminal or console. Kermit is  remote if it is running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system and  transferring files  over its  own controlling 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, connected to your PC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unning under OS/2 is always used in local mode, with the serial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ack  of  the  machine  designated  for  file  transfer  and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Which serial  port to  use is  determined by  the -l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dev  Line -- Specify  a serial line  to use for  file transfer and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line is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other options associated with the use of the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    Baud -- Specify the baud rate for  the line given in the -l option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com2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 good practice  to include  this with  the -l  option,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peed of the serial port might not be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x    Parity -- x may be one of e,o,m,s,n (even, odd, mark, space, or 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rity is other than none, then the 8th-bit prefixing mechani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 for  transferring 8-bit  binary  data, provided  the 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agrees.  The default 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Specifies half  duplex,  line  turnaround with  XON  as  the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ccess a remote Kermit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rfn  Actively request a remote server to  send the named file or files; 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specification in the remote host's ow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  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 line options  are to do  with connecting  to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a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Establish  a  terminal  connection   over  the  specified  or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line, before any  protocol transaction takes place.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 the local  system  by typing  the escape  character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]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Like -c, but after  a protocol transaction takes  place; -c and -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e used in the same command.  The use of -n and -c is 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Specifies that files should be sent or received exactly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This option is  necessary for transmitting binary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equivalent to the 'set file type binary' interact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Write-Protect -- Avoid filename collisions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n    Extended packet length -- Specify  that C-Kermit is allowed t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up  to length  n, where  n may  be between  10 and  some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like 1000, depending on the system.  The default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ceived packets is 90.  Packets  longer than 94 will be us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ther  Kermit supports,  and agrees  to use,  the "long  p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Quiet -- Suppress screen update  during file transfer, for in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ebug --  Record debugging  information in  the file  debug.lo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 Use this  option  if you  believe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ing,  and  show  the  resulting   log  to  your  local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r. (Debug logging is 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 d    File handle -- The  argument d is the numerical  value of an op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which Kermit will use for  its communication line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use only by other programs which interface with Kermit, no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in  the  command  line  (so  it's  not  described  in  the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-h). Further details are given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no more  than one protocol action option (i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 -s, -a, -r, -k, -x, -g, 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with their own  names, except that lowercase letters are 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, drive specifiers and pathnames are stripped off, and non-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excepting the dot)  are changed to 'X'.  Incoming files ar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ir own names.  If -w was specified, a "generation number" is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if it has the same  name as an existing file which would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.  If the -a option is included, then the same rules app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file transfer display  shows any transformations performed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ces of repeated characters are  collapsed via repeat counts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rmit is also capable of repeated-charac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parity is being  used on the communication  line, data charact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8th (parity) bit on are specially prefixed (provided the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apable of  8th-bit prefixing;  if not,  8-bit binary  files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trans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com1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end of COM1 at 1200 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resumably log in  and run Kermit with  a 'send' command.  Af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ack, C-Kermit waits  for a file  (or files) to  arrive.  Whe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com2 -b 9600 -cntp m -r -a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ceding one,  except the remote system in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lf duplex communication with mark  parity.  The first file that 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o.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-f (-c would have been invoked before).  This example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mote server is connected to COM1 (Kermit's default comms port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urrent baud rate of the port is acceptable to the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C-Kermit as a server.  Incoming fil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com2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 sets  the communication  line  and  speed.  Since  no  a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-Kermit issues a prompt and enters an interactive dialog with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tings  given on  the command  line remain  in force  during the 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 changed  (eg in  this  case by  'set  line' or  'set  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 starts up  Kermit interactively  with all  default set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 used will be COM1, and the speed used will be the current spe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example shows  how a (hypothetical) OS/2  compression utility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ed up Kermi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&lt; file | kermit -is -     (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k | uncompress &gt; file     (rece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Exit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turns  an  exit  status  of  zero, except  when  a  fatal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when the exit status is set to  one.  This can be used in a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o take some  action depending on whether  the operation was 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suppose the file SEND.CM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nding %1 out port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ql COM%2 -b 9600 -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b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ransferred succcess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b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ransfe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FOO.BAS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oo.ba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t to another computer running Kermit, connected to port COM2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pleted OK, you would get the message 'Transferred successfully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interactive  command prompt  is "C-Kermit&gt;".   In response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ay type any valid interactive C-Kermit command.  C-Kerm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then  prompts you for another  command.  The process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instruct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gin with a keyword, normally  an English verb, such as 'send'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mit  trailing  characters  from  any  keyword,  so  long  as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haracters to distinguish  it from any other  keyword valid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ertain commonly-used keywords  (such as 'send', 'receive',  'connec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special non-unique abbreviations ('s' for 'send', 'r' for  'rece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for 'connec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characters  have  special  functions  during  typein  of 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Question mark, typed at any point in a command, will produce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what is possible  or expected at  that point.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, the message may be a brief phrase, a menu of keyword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The Escape  key)  -- Request  completion  of the  current  keywo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or insertion of a default  value.  The result will be a 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quested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(Backspace) -- Delete the previous character from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(Space) --  Delimits fields  (keywords,  filenames, numbers)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The tab key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(Carriage Return or  Enter) --  Enters the command  for execution.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nefeed or Control-J) or FF (formfeed or Control-L) may also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(Circumflex) -- Enter  any of  the above characters  into the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.  To enter a ^, type two of them in a row (^^).  A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a command  line causes the next line  to be treat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ation line; this  is useful  for readability  in command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n the 'scrip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editing characters (BS, ^W, etc) repeatedly, to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back to  the prompt.   No action  will be  performed until  the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 carriage return,  linefeed, or  formfeed.  If  you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you will  receive an informative  error message and  a new prompt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beral use of '?' and 'ESC'  to feel your way through the commands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  is 'help'  --  you should  use it  the  first time 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beginning with a percent sign '%' is ignored.  Such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clude illustrative commentary in Kermit command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-Kermit accepts commands from files as well as from the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start C-Kermit,  the program  looks  for a  file CKERMIT.INI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,  and executes  any  commands it  finds  there.  The  comman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RMIT.INI must be in interactive format,  not in the command-line format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ke' command  is also  provided for  use at  any time  during an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o  allow interactive-format  commands to  be  executed from  a 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may be nested to any reasonabl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Execute an OS/2 command, or start up CM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Close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Establish a terminal connection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Display argument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Exit from the program, closing an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 Tell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Open log file: debugging, packet, session,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Same as '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Do some file management on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Execute a login script with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isplay values of 'set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'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Specify which side echoes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-character  Prefix for "escape commands"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Packet retransmi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mote'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  Change remot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Delete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listing of remo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Request help from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 A command to the remote host in its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 on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Display a remote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 Show who's logged in, or get information about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mmands are described adequately in the Kermit User Gui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book.  Special aspects of certain C-Kermit command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's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send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send fn1 r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 or files  denoted by  fn to the  other Kermit,  which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  server, or which  should have been  given the 'receive'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s sent under  its own name (as described  above, or as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 file names'  command).  If the  second form of  the 'send'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i.e.  with fn1 denoting  a single OS/2 file, rfn1  may be specifi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send  it under.  The  'send' command  may be abbreviated  to 's'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's' is not a unique abbreviation for a top-level C-Ker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 characters '*'  and '?'  are accepted  in fn.   If '?' 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it  must  be prefixed  by  '^' to  override  its normal  fun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help.   '*' matches  any string,  '?' matches  any single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n contains '*' or '?' characters, there is a limit to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atched,  which varies depending  on the length  of the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If you get the  message 'Too many files  match' then you'll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re judiciou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'receive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receiv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wait for files to arrive from  the other Kermit, which must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' command -- the 'receive' command does not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use 'get'  for that).  If  fn1 is specified,  store the first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that name.  The 'receive' command may be abbreviated to 'r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of  the command is  given, and fn1  contains a path 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path must exist -- C-Kermit will not create a directory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'ge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get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remote Kermit server to send the named file or files.  Sinc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 (or  list) might  contain  spaces, which  normally 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a C-Kermit command, an alternate  form of the command is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inbound file to be given a new name: type 'get' alone on a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separately for  the remote and local file 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profil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profile.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'receive',  if more  than one  file arrives as  a result  of the  '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nly the first will be stored  under the alternate name given by  fn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will be stored under their own names if possible.  If a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included in the remote file specification, you must prefix it with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ed a multiline 'get'  command, you may escape from its 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(Type a carriage retur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he 'serve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rver' command places C-Kermit in "server mode"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.  All further commands must  arrive as valid Kermit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rmit on  the other end  of the line.  The  OS/2 C-Kermit serv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                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           Rece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                  Attempts to lo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               Exits to level from which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irectory      Sends directory 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elete         Re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wd            Changes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ype           Sends fil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pace          Reports about its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elp           List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          Execute an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remote host' command should be used with great care. 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to invoke OS/2 commands which produce their output through  st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 require  no  keyboard interaction.   Commands  such  as  'copy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' are OK (although  they may sometimes produce  output on stder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of the OS/2  system).  It is not possible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 host' command to run a word proccessor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The 'remote', 'bye', and 'finish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itself request services from a remote Kermit server.  In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send' and 'get', the following commands may also be sent from C-Kerm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wd [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tional remote directory specification is includ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on a separate line for a password, which will not echo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t.  If  the remote system  does not require  a password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just typ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elete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remote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 [rf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 of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a command in the remote host'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usage report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type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remote file or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who [us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 about who'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remote serv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 to a  remote Kermit  server, these  commands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erver to  terminate; 'finish'  returns it to  Kermit o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vel (depending on the implementation  or how the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); 'bye' also requests it to log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The 'log' and 'close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log {debugging, packets, session, transactions} [fn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{debugging, packets, session,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progress may be logged in  various ways.  The 'log' command ope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 'close' command closes it.  In  addition, all open logs are 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and 'quit' commands.  A name may be specified for a log fil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omitted, the file is created with a default nam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es a voluminous log of the internal workings of C-Kermi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o Kermit developers or maintainers in tracking down suspect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-Kermit program.  Use  of this feature dramatically slows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mit  protocol.   Default  name:  debug.log.  (Debug  logg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es a record  of all the  packets that go in  and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port.  This log is of  use to Kermit maintainers wh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ing down protocol problems in  either C-Kermit or any Kermi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ermit is connected to.  Default name: pack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g  will contain  a copy  of everything  you see  on you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'connect' command, except for local messages or 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ocal escape commands.  Default name: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action log  is a record  of all  the files that  were s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while transaction  logging was  in effect.   It include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s and  statistics, filename  transformations, and  records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that may have occurred.  The transaction log allows you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unattended file  transfer sessions  without fear  of miss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tal screen message.  Default name: transac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ebug and  Transaction logs are  a compile-time option;  C-Kermi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these logs, in which case it will run faster, it will tak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on the disk, and the commands relating to them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Local File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Kermit  allows  some degree  of  local file  management  from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listing of the names, sizes, and dates of files matching 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defaults to '*.*').  Equivalent to '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Kermit's working  directory to  the one  given.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may be preceeded by a drive specifier, in which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the  current  drive.   This command  affects  only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any processes it may subsequently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formation  about  disk  space and/or  quota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device.  Equivalent to 'chkd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[comm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is executed by the OS/2 command interpreter CMD.EXE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specified, then CMD.EXE itself is started; terminat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'exit' will return you to  C-Kermit command level.  Use the 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provide  file management or  other functions not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 by   C-Kermit  commands.    The  '!'   command  has 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t least one space must separate the '!' from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'cd'  or 'chdir'  (change directory)  command execu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ner will  have no  effect on  returning to  Kermit --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-Kermit 'cwd'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The 'se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set parameter [parameter]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is designed to allow  diverse systems to communicate, it is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 issue special  instructions  to allow  the  program to  ada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 of  the  another  system  or  the  communication  path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ccomplished by the 'set' command.  The 'show' command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 display  current settings.   Here  is  a brief  synopsis  of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urrent release of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level of per-packet error  detection.  "1" is a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6-bit checksum, folded to include the values of all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haracter.   "2" is  a  2-character, 12-bit  checksum.  "3"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character, 16-bit  cyclic redundancy  check  (CRC).  The  hig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check,  the better  the error  detection and  correction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e resulting  overhead.  Type 1  is most commonly  used;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all Kermit implementations, and it has proven adequa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ircumstances.   Types 2  or 3  would be  used to  advantag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8-bit binary files over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seconds to wait before sending the first packet after a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in remote mode only.  It is irrelevant for OS/2 Kermit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way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during 'connect'.  Specifies which  side is doing the  echo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ull' means the  other side,  'half' means C-Kermit  must echo  typ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 during  'connect' to  get  C-Kermit's attention.  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cts as  a prefix  to an  'escape command',  for inst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he connection and return to C-Kermit or OS/2 command lev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escape character is Control-] (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various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'on'; when  in local  mode, display  progress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s on the  screen (stdout), and  listen to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rruptions.   If 'off'  (equivalent to  '-q' o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) none of this is done,  and the file transfer may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background oblivious to any other work concurren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{converted, 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'converted, which means  that outbound filenam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specifications  stripped and  non-alphanumeric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to X's (except for the dot).  'literal' means tha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se conversions  are done; therefore,  any directory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ing in a  received file specification  must exist an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-accessible.  When  literal  naming  is  being  us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er should  not use  path names  in the 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the  same  path  exists on  the  target  system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{binary, text} [{7, 8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type is normally text, which means that any 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file being transmitted is treated as an end-of-file 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means transmit file contents without conversion.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'-i' in command line notation) is necessary f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al  trailing parameter  tells the  bytesize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. It is 8 by default.  If you specify 7,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will be stripped from each byte of sent and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 useful  for  transferring text  files  that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neous high  order bits  set in  their disk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 Wordstar or similar word process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'off', which means  that incoming files will 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existing files of the same name.  When 'on' ('-w'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)  Kermit  will check  if  an arriving  file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an existing file; if so, it will construct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arriving file, of  the form FZZn.BAR, where FZZ.B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they share and n is a "generation number"; if  FZZ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, then  the new  file will  be called  FZZ00001.BA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ZZ.BAR  and  FZZ00001.BAR   exist,  the  new   file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ZZ00002.BAR, and so on.  If the  common name were more tha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long (eg  GOODDATA.DAT), then the  new nam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iving file would be GOODD001.DA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TION: If Control-F or Control-B is used to cance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ing file, and a file  of the same nam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ed, and the "file warning" feature is not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previous copy of the fil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{none, xon/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'xon/xoff' for  full duplex flow  control.  Should  be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one' if the other system cannot  do xon/xoff flow control, or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ssued  a 'set  handshake' command.   If set  to 'xon/xoff'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andshake' should be set to 'none'.  This setting applies during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connection an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osition for incompletely  received files.  If  an incoming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 or  an error  occurs  during transfer,  the part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so far is  normally discarded.  If  you 'set incomplete  k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uch file fragment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'none'.  Otherwise, half-duplex communication line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haking is done,  which means  Kermit will  not reply  to a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has received  the indicated handshake  character or has 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aiting  for it;  the handshake  setting applies  only dur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  If you  'set handshake'  to other than  'none', then  'f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t to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[dev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 name for the communication line to be used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rminal  connection, e.g.  COM2.  If  you  omit the  devic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will revert to its default device,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dialer {direct, hayes, racalvadic, ventel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of modem dialer on the communication line.  'direct'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re is no dialout modem, or that if the line requires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to open, then  'set line' will hang  waiting for an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.  'hayes', 'ventel', and the  others indicate that 'set line'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-l' argument) will prepare for a subsequent 'dial'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dialer.  Support for new dialers  is added from time to tim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set  modem ?'  for a  list of  those supported  in your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. See the description of the 'dia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character parity  for use in  packets and terminal 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'none'.  If other than 'none',  C-Kermit will seek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th-bit prefixing mechanism for  transferring 8-bit binary dat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successfully only if the other Kermit agrees; if not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data 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[st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string will be substituted for 'C-Kermit&gt;' as this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 If  the  string  is  omitted,  the  prompt  will  rever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-Kermit&gt;'.  If the string  is enclosed in  double quotes, the 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tripped and any leading and trailing blanks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parameters to  use when sending  packets.  These  will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ly for  the initial packet  sent, since the  other Kerm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 these  parameters  during  the  protocol  parameter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no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ntrol character needed  by the other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 the end of a  packet.  C-Kermit sends this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 end of  each packet.   Normally 13  (carriage  retu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most  Kermit  implementations  require.   Other  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no  terminator  at  all, still  others  may  requi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terminator, like linefeed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 maximum  packet  length  to  send.   Normally 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packet lengths can  be useful on  noisy lines, o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or front ends or networks that have small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he packet, the higher the overhead, but the lo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ce of a packet being corrupted by noise, and the les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ransmit corrupted  packets.  This  command overri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requested by the other Kermit during protocol 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the other Kermit requests a shor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ate a character  to send before  each packet.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is  sent.  Outbound  padding  is sometimes  necessa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ng with  slow half  duplex systems  that provid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means of line turnaround control. 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special characters to communications equipment that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put in "transparent" or "no echo" mode, when thi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mplished in by feeding it a certain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pad characters to send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Kermit packet prefix is Control-A (1);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the prefix C-Kermit puts on outbound packet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s this should  ever be changed  would be:  Some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 somewhere between  the two Kermit  programs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 through  a  Control-A;  or, some  piece  of  of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ilarly placed is echoing its input.  In the latter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ient of  such an  echo can  change the  packet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packets to be different from that of arrivi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 the  echoed packets  will  be ignored.   The 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must also be told to  change the prefix for its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number of  seconds you want  the other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 for  a  packet  before  timing  it  out  and  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ransmission.  Defaults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parameters to request  the other Kermit  to use when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 the other  Kermit to  terminate its  packets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maximum packet  length to that  you want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to send, normally 90.  If you specify a length of 9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, then it will be used if the other Kermit sup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s to use, the Kermit protocol extension for long 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 case,  the maximum  length  depends upon  th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ed, but there would normally be no reason for packe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more  than  about  1000 characters  in  length.   The  '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' command  displays  C-Kermit's current  and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-Kermit normally  does  not  need  to  have  incoming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ed with pad characters.  This command allows C-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 the other Kermit to use cc as a pad charact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is NUL, ASCII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many pad characters to ask for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the  prefix C-Kermit  looks for  on inbound  packe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 with what the other Kermit i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each Kermit partner sets its packet timeout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 what  the  opposite Kermit  requests. 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 to  override the  normal  procedure and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interval  for  OS/2  Kermit to  use  when  wai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from  the other  Kermit.  If  you  specify 0,  t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s will  occur, and  OS/2 Kermit  will wait  fore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ed packet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{0, 110, 150, 300, 600, 1200, 2400, 4800, 9600, 19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ud rate  for the external  communication line.  'set  baud'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mym for 'set speed'.  19200 baud may not be availab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munication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pecifying terminal parameters.  Currently, 'bytesize'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arameter provided, and it  can be set to  7 or 8.  This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of the  data path between the  console and the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-Kermit is in  connect (ie terminal emulation)  mode.  It's 7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The 'show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show {parameters,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how'  command with  the  default argument  of 'parameters'  display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 all  the  'set'  parameters described  above.   If  you  type  '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', then C-Kermit will display the version numbers and dates of al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ules.  You should use the 'show versions' command to ascer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tage of your Kermit program before reporting problems to Kermit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The 'statistic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 command  displays  information about  the  most  recent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ransaction, including  file and  communication line  i/o, tim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, as well as  what encoding options were  in effect (such as 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, repeat-coun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The 'take' and 'echo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take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[text to be echo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ake' command instructs C-Kermit to execute commands from the nam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may  contain any  interactive  C-Kermit commands,  including  'tak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may be  nested to any  reasonable depth, but  it may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be sent to  a remote system during  the 'connect' command.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mmand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my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 send "login  myserid" or  any of  the following  text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o  carry on  a canned  dialog, use  the 'script'  command,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%' command is useful for including comments in take-command fil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cho'  command  may be  used  within  command files  to  issue  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progress, ring the terminal  bell, etc.  This command simply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xt argument (almost) literally at the terminal; the argument may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escapes of the form \ooo, where o is an octal digit (0-7), and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1, 2, or 3 such digits, whose value specify an ASCII character, such as \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07 or just \7) for beep, \012 for new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command files  are in  exactly the  same syntax  as interactive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 implies that  if you want  to include  special characte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or circumflexes that you would  have to quote with ^ when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s, you must quote these  characters the same way i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Long lines may be continued by ending them with a single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 may be  used in  lieu of  command macros,  which have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is version of C-Kermit.  For instance, if you commonl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ystem called 'B' that is connected to com2 at 4800 baud, you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b contain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-Kermit command file to connect to System B thru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Beep and g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007Connecting to System 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imply type 'take b' (or 't b' since no other commands begin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t') whenever you  wish to connect to  system B. Note the commen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ep inserted into the 'ec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 IBM mainframes,  a number  of 'set'  commands are 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too, can be conveniently collected into a 'take' file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set up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or IBM mainfram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ingle command is available to wipe out all of these setti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-Kermit  to its  default startup  state;  to do  that, you  ca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program, or  else make a command  file that executes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Sample C-Kermit command file to restore norm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low-control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uplex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'take' command is executed upon your CKERMIT.INI file when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, upon either interactive or command-line invocation.  The CKERM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'set'  or other commands  you want to be  in effect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For instance, you might want override the default action when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the same names as existing files -- in that case,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encountered during execution of take files (such as failure to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r script operations) cause termination of the current take file, 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vel  that invoked  it (take file,  interactive level,  or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also  use the  redirection  mechanism  to cause  C-Kermit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&lt;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ven pipe commands in from another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kcmds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The 'connec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nect' command ('c' is an acceptable non-unique abbreviation) lin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another computer as if it  were a local terminal to that 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device specified  in  the most  recent  'set line'  command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type at your keyboard  are sent out the communication line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'set duplex half',  also displayed on your screen), and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 the  communication port  are  displayed on  the  screen.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speed, parity, duplex, and  flow-control are honored, and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 7 bits  wide unless  you have  given the  command 'set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ze 8'.  If you have issued a 'log session' command, everything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also be recorded to your session log.  This provides a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files from remote systems that don't have Kermit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r  own system, you must type  the escape character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] (^]) (unless  you have  changed it  with the  'set escape' 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 single-character command,  such as 'c'  for "close  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Send a BREAK signal for about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(zero) se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Display help information abou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ang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]    Send Control-] itself (whatever you  have defined the escap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, typed twice in a row sends one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 control  equivalents  for  (most  of)  these  letter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A space  typed after  the escape  character is  ignored.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  mode, C-Kermit  emulates a  DEC VT102  terminal.  See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l Emulation" for details of how the emul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in interactive command  mode, C-Kermit reads its keyboar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din  and  writes its  screen  output to  stdout,  allowing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to  be used  as described  in the  previous section.   However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, keyboard input is obtained through the KBD subsystem, an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through the  VIO subsystem.  It is  therefore impossible to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The 'dia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dial telephone-number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 dialout modems; you  should have already  issued a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and  'set speed'  command to  identify the  terminal device,  and a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 command to identify the  type of modem to be  used for dialing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al' command, you supply the phone number and the Kermit program feeds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in the appropriate format and then interprets dialer return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ignals to  inform you whether  the call was  completed.  The  tele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string may contain  imbedded modem-dialer  commands, such  as comm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pause, or '&amp;' for Ventel dialtone wait and '%' for Ventel pause  (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7300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ord Condor CDS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yes Smartmodem 1200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ese modems  are not generally found  connected to PCs.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odem type used with an OS/2 system is "Hayes compatible".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ems is added to the program from time to time; you can che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typing 'set modem 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d for  dialing out is the  one selected in  the most recent 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com1 -b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-dialer hayes         hint: abbreviate set m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                        hint: abbrevi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request remote 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]c                                     escap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quit                           hint: abbreviate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onnects modem, and hangs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quires that  the modem  track the computer's  "data terminal 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TR) signal.  If a switch setting is available to simulate DTR asser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then it should normally not be in that setting.  Otherwi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hang up at the end of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ayes dialers, two important switch settings  are no. 1 and no. 6.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1 should  be normally be  UP so that  the modem can  act according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DTR signal.  Switch no. 6  should normally be  UP so  carrier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perly (but put it DOWN if you have trouble with the UP 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no. 2  (English versus  digit result codes)  and no.  4 (Hayes 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s) may be in eit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The 'scrip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script 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cript' command  carries on  a "canned dialog"  with a  remote system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is sent according to the remote system's responses.  The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logging in to a remote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script facility operates in a  manner similar to that common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x UUCP system's 'L.sys' file  entries.  A login script is a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pect is a prompt or message to  be issued by the remote site, and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(names, numbers, etc)  to return, and expects are separa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y spaces.  The send may also be  the keyword EOT, to send Control-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to send a break signal.  Letters in sends may be prefixed by '~'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b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s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q        '?'(trapped by Kermit's command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~n      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~'  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     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"  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x        XON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~c        don't app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~d        delay approx 1/3 second dur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o[o[o]]  an oc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w[d[d]]  wait specified interval during expect, the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me UUCP systems, sent strings  are followed by ~r unless the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7 characters in each expect are matched.  A null expect, e.g.  ~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UCP, if the expect string  does not arrive, the script attempt 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expect that  a sequence  might not  arrive, as  with UUCP,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ay be 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-expect[-send-expect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/send transactions can  be easily  be debugged  by logging 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s all  exchanges, both expected  and actual.   The script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gged in the session log, if tha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^' characters in login scripts, as in any other C-Kermi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ust  be doubled  up.  A  line may  be ended  with a  single '^'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ayes-compatible  modem, dial  up a  PAD, simulating  pressing CR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get the 'PAD&gt;' prompt.  (Note how '~0' stands for a null exp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 null send string - ie just send a carriage return.) Call a VA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ERCVAX'.  Get  the ..name: prompt,  and respond with  the user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Notice that the '^' character is used to continue the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031987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~0 ~0 ~0 ~0 ~0 ~0 ~0 ~0 PAD&gt; CALL~sERCVAX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SMITH word: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'set  line' is issued  after 'set  modem', but before  'set baud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The 'help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hel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help {set, remote}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messages or menus are always available at interactive command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question mark at any point.   A slightly more verbose form of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the 'help' command.  The 'help' command with no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summary of  how to enter commands and  how to get further 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lp' may be followed by one of the top-level C-Kermit command keyword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send', to request information about a command.  Commands such as 'set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' have a further level of help.   Thus you may type 'help', 'help  s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help set parity'; each will  provide a successively more detailed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 The 'exit' and 'quit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ccess to any communication line assigned via 'set 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g up the modem, if any, by dropping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 any open logs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 from C-Kermit, your current directory  will be the same as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gram.  The 'exit' command is issued implicitly whenev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normally, e.g. after a command l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ssue a  'connect' command the first  time after starting Kerm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lears and the  cursor is positioned at  the top left-hand corner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 into the remote host computer as normal.  In this mode, the PC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 VT102 terminal,  so any control codes  or escape sequences recei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will be action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5th line on the screen  is used as a status  line, giving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 port, the current baud rate and how to obtai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 on the VT102 keyboard have  no direct equivalent on the PC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mapping  which obtains between VT102 keys and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the Alt n combinations use  the number keys along the top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, not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2               IB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F1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0            A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1            A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2            A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3            A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4            Al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5            A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6            Al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7            Al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8            Al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9            Al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minus        F5 or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comma        F7 or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dot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enter  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croll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'Home' key (equivalent to the VT102 'No Scroll' key) freezes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 It is  typically used  when listing  a long  file,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ing scrolled off the top of the screen.  Note that the 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-Q (Xon/Xoff) keys should not be used for this purpose if 'flow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'xon/xoff',  because they interfere  with the correct  oper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 device driver flow  control.  When the 'Home'  key is pressed, an  'x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automatically  when the device driver's  receive buffer fills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'xon' will be sent as it empties after the 'Home' key has been 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to unfreeze the screen.  All other keys are ignored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ozen.  The status line indicates when the emulator is in 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scrolls off the top of the screen is not in fact los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n "extended display buffer",  which can be examined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gUp' key.  The extended display buffer can contain a number of screenfu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the 'PgUp' and 'PgDn' keys  can be used to range freely throug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f  any  other key  is  pressed while  the  extended display  buf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the current screen contents are redisplayed and the keystroke i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.   The 'PgUp' and  'PgDn' keys may  be used even  when the ho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nding data.  If  Xon/Xoff flow control  is in effect,  no data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T102 features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32-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ernate charact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D l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2 keyboard autorepeat mode is alway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connect mode, typing the  escape character (Control-]) followed by a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ll display a "pop-up" help window, indicating th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detailed in  the section on the  connect command.  If ^]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o close the  connection, the screen  is restored to  its state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' command was issued.  A subsequent 'connect' will re-display the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odes and  escape sequences recognised by  the VT102 emula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For full details of  the effects of these codes, please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2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           5     Send answerback message "OS/2 K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         7     Sound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      8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9     Cursor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      10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            11    As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      12    As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     13    Cursor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          14    Select G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15    Select G0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         24    Cancel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          26    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26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  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7         Sav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8         Restor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       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  Set tab at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M         Rever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  Identif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  Enter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  Exit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3       Double height and width emulation - top half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4       Double height and width emulation - bottom half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5       Single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6       Single height and double width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# 8       Screen align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( g       G0 designator - g = A,B or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) g       G1 designator - g = A,B or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A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B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C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D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l ;Pc H      Direc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l ;Pc f      Direc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c    Identify report - response is ESC [ ? 6 ; 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3 g     Clear all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0 g     Clear tabs at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n h  Set DEC private mode - modes support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? Pn l  Reset DEC private mode - modes support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o.        mode            set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Cursor key      Application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ANSI/VT52       N/A         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Screen          Reverse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Origin          Relative    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Wraparound      On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h    Set mode - modes support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l    Reset mode - modes support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o.        mode            set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Keyboard lock   On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Insert          Insert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      Newline         CR LF       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Pn i      Printer/screen on/off - 4 to 7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5 n    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6 n    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x    Request termi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;Pn r      Set top and bottom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0 J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1 J     Erase from beginning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 J     Erase all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0 K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1 K     Erase from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2 K     Erase all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L    Insert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M    Dele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@    Insert blan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P   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;Ps ; ..;Ps m                                                         Character attrib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s ;Ps ; ..;Ps }                                                         Character attributes,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7   sets foreground colour to b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47   sets background colour to b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 default character  set for  both G0  and G1  is 'A',  ie the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scape  sequences are recognised  when the emulator  is pu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 mode by receiving the sequence ESC [ ? 2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A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B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D       Cursor lef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F       Ente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G       Exi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H       Cursor t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       Revers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J       Erase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Y l c   Direct curs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Z     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      Enter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gt;       Exit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&lt;       Enter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below are accepted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 x     where x i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? x     where x i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[ Pn q  Load L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C-KERMIT RESTRICTION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which are not documented here, please send detail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 C J 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nburgh University Compu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H8 9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(preferably)   by   electronic   mail    on   the   Janet   network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J.Adie@UK.AC.EDINBUR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rver breakout:  There is  no way  of stopping  server operation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, short of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bugging log: There is  very little debugging  information logg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-specific parts of the program (it was developed using Code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Delay: This should default to zero.  Currently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al: The DIAL appears not to work.  The author has no convenient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al-out modem, so is not able to test it out properly.  It is 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rminate the dialling process short of pressing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yboard handling: In interactive command mode (as opposed to connect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board has  only the  natural key-to-ascii-code  mapping.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(for instance) the Del key does not  produce code 127, but a code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224.   A keyboard remapping  feature (perhaps incorporating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) would be useful in many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nect mode, it would be more logical to use the Scroll Lock key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of the  VT102 No Scroll  key, but this  means writing a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, as Scroll Lock is not placed in the keyboard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rminal emulation:  If  the host  sends  the  escape sequence  to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into  132-column  mode, and  subsequently  sends data 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in the rightmost 52  columns, this may mess  up the existing data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 Really the emulator should ignore any data for thes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swerback: We should have a 'set terminal answerback ...' command to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VT102 answerbac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haracter set: We  should have a  'set terminal characterset'  to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haracter set to be  either the UK or the  US set.  At pres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ile type: The way Control-Z is handled could be bett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t file type  {binary, text}';  instead we want  a 'set  ctrlz {on,  off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like  Kermit-MS.  A  better  display of  progress  of a  transf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, and  the interrupt  keystrokes should  conform to  the usual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angup: There  should be  a 'hangup'  command  (as well  as the  ^]h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), which would drop DTR  and RTS, thus hanging  up a call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ogin Scripts: The  present login  scripts implementation  follows the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of UUCP's 'L.sys'  file, rather than  the normal Kermit  'INPU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'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KING C-KERMIT FROM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communications program and wish to incorporate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ithin it, one way is to use the OS/2 function call DosExecPg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-Kermit.  You would supply  the instructions for Kermit using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Kermit would do the transfer, returning back to your program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with this  scenario is that you  might already have open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within your program, so that  when Kermit tries to do the sa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n error code back  from DosOpen.  The -u  command line option gets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 It uses  the fact that  a child process  inherits the ope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f its parent.  -u takes one  numeric parameter which is the hand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in question, and it must occur in front of any other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ich accesses the COM port.   The following is a complete C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 the Microsoft  C compiler  version 5.1  and the  Microsoft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Toolkit, which illustrates how to use the -u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CL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os2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of how to use the C-Kermit -u option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rmit from another program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HFILE ttyfd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ORT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rr,i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failnam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rgs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CODES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cb {   /* Device control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HORT write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HORT read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flags1, flags2, flag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error_repla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break_repla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xon_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xoff_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tyd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* Open a fil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err=DosOpen(argv[1],&amp;ttyfd,&amp;action,0L,0,1,0x0012,0L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Error %d opening %s\n",err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err=DosDevIOCtl(&amp;ttydcb,NULL,0x0073,1,ttyf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Error %d from IOCTL on %s\n",err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ydcb.flags3 &amp;= 0xF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ydcb.flags3 |= 0x04; /* Read "some" data from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DevIOCtl(NULL,&amp;ttydcb,0x0053,1,tty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* Call kermit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cpy(args,"ckok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strlen(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s[i++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&amp;args[i],"-u %d -q -s test.c",tty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+= strlen(&amp;args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s[i++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s[i++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err=DosExecPgm(failname,80,EXEC_SYNC,args,NULL,&amp;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ERMIT.EXE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Error %d executing Kermit\n",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* Print out return cod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Termination code %d\n",res.codeTermin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Result code %d\n",res.codeResul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* Close the file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err=DosClose(ttyfd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"Error %d closing %s\n",err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ut Modems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arning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Mode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BM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ems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rning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Acknowledgements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OS/2 Kermit Capabilities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Requirements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Serial Port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Emergency Exit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e OS/2 File System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File Specifications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 Formats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e Transfer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mmand Line Operation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Command Line Options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Command Line Examples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Exit Status Codes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nteractive Operation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The 'send' command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The 'receive' command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'get' command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The 'server' command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The 'remote', 'bye', and 'finish' commands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The 'log' and 'close' commands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Local File Management Commands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The 'set' Command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The 'show' Command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 The 'statistics' Command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The 'take' and 'echo' Commands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 The 'connect' Command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3 The 'dial' command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 The 'script' Command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The 'help' Command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6 The 'exit' and 'quit' Commands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erminal Emulation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C-Kermit Restrictions and Known Bugs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voking C-Kermit from Another Program             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