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VT100 escape sequences are performed by MacKermit 0.97(57)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[P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[P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Forward (right)              ESC[P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ward (left)              ESC[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ing            ESC[Pl;PcH or ESC[Pl;P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    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                           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Index                       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ursor Attributes              E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Cursor Attributes           ES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Ps refers to a selective parame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none               All Attribut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Undersc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, 5, 6              Italics on (VT100 uses B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Reverse 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, 22                 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                 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                  Ital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                     Reverse 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Line          ESC[K or ESC[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Line to Cursor    ESC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ne containing Cursor       ESC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ursor to End of Screen        ESC[J or ESC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ginning of Screen to Cursor  ESC[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Screen                       ESC[2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0 and G1 character sets are designated with a Sele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 designato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(locking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</w:t>
        <w:tab/>
        <w:tab/>
        <w:t>ESC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</w:t>
        <w:tab/>
        <w:tab/>
        <w:t>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Set               </w:t>
        <w:tab/>
        <w:t>Designator   G1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(USASCII)     </w:t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graphics characters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Technical set</w:t>
        <w:tab/>
        <w:tab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Alternate Set] (USASCII)   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national character sets, the sequence "ESC [ ? 4 2 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no spaces).  National character set designato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ch</w:t>
        <w:tab/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nish</w:t>
        <w:tab/>
        <w:tab/>
        <w:tab/>
        <w:tab/>
        <w:t>C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</w:t>
        <w:tab/>
        <w:tab/>
        <w:tab/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 Canadian</w:t>
        <w:tab/>
        <w:tab/>
        <w:tab/>
        <w:t>9 or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</w:t>
        <w:tab/>
        <w:tab/>
        <w:tab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an</w:t>
        <w:tab/>
        <w:tab/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egian/Danish</w:t>
        <w:tab/>
        <w:tab/>
        <w:tab/>
        <w:t>` or E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uguese</w:t>
        <w:tab/>
        <w:tab/>
        <w:t>(sequence:)</w:t>
        <w:tab/>
        <w:t>ESC % (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ish</w:t>
        <w:tab/>
        <w:tab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ish</w:t>
        <w:tab/>
        <w:tab/>
        <w:tab/>
        <w:tab/>
        <w:t>7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ss</w:t>
        <w:tab/>
        <w:tab/>
        <w:tab/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 (UK)</w:t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(USASCII)</w:t>
        <w:tab/>
        <w:tab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SO 8859 international character sets, substitute "l" for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sequence.  ISO 8859 character set design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1</w:t>
        <w:tab/>
        <w:tab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Reg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t;Pb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 is the number of the line of the top of the scrolling region; P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bottom line of the scroling region and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at current position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ab as current position               ESC[g or ESC[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ll tabs                              ESC[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/Replace      Insert    ESC[4h        Replace   ESC[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/NewLine    NewLine   ESC[20h       LineFeed  ESC[2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        Reverse   ESC[?5h       Normal    ESC[?5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Mode         Relative  ESC[?6h       Absolute  ESC[?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around          On        ESC[?7h       Off       ESC[?7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peat         On        ESC[?8h       Off       ESC[?8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6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Pl;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0n  (terminal 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c or ESC[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;2c  (VT100 with AVO, Advanced Video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by          ESC[?1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           ESC[?13n  (n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Mode: Enter       ESC[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(Replacement Mode)     ESC[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haracter            ESC[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Line                 ESC[P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Line                 ESC[P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 Mode     Application ESC[?1h     Cursor    ESC[?1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Mode      Smooth      ESC[?4h     Jump      ESC[?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 Mode         Application ESC=        Numeric   ESC[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Print Mode: Enter              ESC[?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               ESC[?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troller mode: Enter      ESC[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t       ESC[4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h ANSI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et</w:t>
        <w:tab/>
        <w:tab/>
        <w:t xml:space="preserve"> </w:t>
        <w:tab/>
        <w:tab/>
        <w:t xml:space="preserve">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  <w:tab/>
        <w:tab/>
        <w:t>Sequence</w:t>
        <w:tab/>
        <w:t>Mode</w:t>
        <w:tab/>
        <w:tab/>
        <w:tab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Cursor</w:t>
        <w:tab/>
        <w:t>ESC[&gt;4h</w:t>
        <w:tab/>
        <w:tab/>
        <w:t>Underline Cursor</w:t>
        <w:tab/>
        <w:t>ESC[&gt;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hown</w:t>
        <w:tab/>
        <w:t>ESC[&gt;5h</w:t>
        <w:tab/>
        <w:tab/>
        <w:t>Cursor Hidden</w:t>
        <w:tab/>
        <w:tab/>
        <w:t>ESC[&gt;5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s are NOT performed by MacKermit 0.97(57) VT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top half          ESC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height bottom half       ESC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single-width single-height      ESC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is line to double-width single-height      ESC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L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s q    set LE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t                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Name           Mode      Sequence      Mode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/VT52 Mode      ANSI        N/A         VT52      ESC[?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         132 Col     ESC[?3h     80 Col    ESC[?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lace           On          ESC[?9h     Off       ESC[?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ermination   Form Feed   ESC[18h     None      ESC[1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Extent        Full Page   ESC[19h     Window    ESC[19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[?1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[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ermi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P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[2;P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T52 mo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Up               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              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Right               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      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al Graphics         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SCII Characters       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to Home                     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Line Feed                   ES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Screen              ESC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o End of Line                ES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ursor Address               ESC Y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                           ESC Z           response:  ESC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lternate Keypad Mode         ES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lternate Keypad Mode          ESC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NSI mode                     ESC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Printer Controller mode  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Printer Controller Mode        ESC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uto Print Mode               ES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Auto Print Mode                ESC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ine                       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age                          ES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