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short introduction to C-Kermit is by Jack Rouse, l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illery and SAS Institute.  I say "late" because I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on, have not been able to contact him and have therefore volunt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maintenance of the Amiga C-Kermit code.  The Software Dis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b at the end is left intact, with the exception of a note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ack Rouse can no longer be reached at the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iga Kermit is a port of the Unix C-Kermit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as much of the functionality of Unix version as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main goals in porting C-Kermit:  I wanted a reliabl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, and I wanted to investigate the use of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urrently provides a line oriented user interface. 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fic plans to implement menuing, but there are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here a menu interface would be an asset.  In this version of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centrated on the functiona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tated before, this is a port of the Unix C-Kerm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doc contains detailed documentation on the use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internal help can be used as a reference too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version and the Unix C-Kermit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commands are as yet unimplemented.  Therefore, on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usually invoked from a CLI process.  It current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voked from the Workbench directly; i.e., you cannot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con to Kermit and double-click on it. 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1.2 XIcon command in the following way:  Create an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containing the command needed to start Kermit;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cript in S: or Sys:system or wherever.  Create a Projec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ile, and set its default tool to C: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LI window, you gener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ermit and start up the Kermit command interpreter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 own window and gree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, 4F(095) 31 Aug 89,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following the C-Kermit&gt; prompt.  Typing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the items that can be entered at any point.  Typ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produce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? 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bye                cd            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        cwd                dial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              exit               finish         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     help               log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           remote             script          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           set                show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cs         take               transm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at various points during command entry will help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processor.  The 'help' command is als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elp' alone gets information about command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a list of commands, type 'help x' for any comm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yping commands, us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, RUBOUT, BACKSPACE, CTRL-H: Delete the most recen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: Delete the most recent wor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: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: Redispla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(question mark) display help on the current comman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(Escape or Altmode) Attempt to complet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(backslash) include the following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ystem level, type 'kermit -h' to get help about command lin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'help' can be used with command lines to get command descri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down and log out a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 processor is normally exited with the 'QU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protocol, you can type CTRL-C or CTRL-D t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rmit.  Depending on the version of the C runtime libra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Kermit, the interrupt may also be active during comman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 during connect mode.  You will get a reques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activated to allow you to choose to continue Kerm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al read or write that was interrupted will st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lso be used without the command processor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command line.  You can enter 'kermit -h' at the CLI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command line options.  However, unless input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-q (quiet) option is specified, Kermit will still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col monitoring and interruption.  'KERMIT &lt;*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ermit completely within the CLI window; however,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control characters, and no console input is s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turn.  Input and output can be redirected to file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 command line file transfer options.  Unfortunately,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pip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IAL INITIALIZ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.  Three sources ar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arameters.  First, the default serial configuration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is copied.  This includes baud rate, and under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, parity, modem control (7-wire vs. 3-wire), an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ommand line parameters can be used to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-b 1200 -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1200 baud and even parity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tings.  Finally, if the command processor is us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".kermrc" initialization file, first in the "s: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providing that the disk containing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Amiga.  The ".kermrc" file contain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initialize the C-Kermit environme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used by Amiga Kermit is always 'serial.device'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being used, and Kermit will not allow you to 'SET LIN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he modem control mode is currently selected by '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', which has two choices: 'DIRECT', for 3-wire control, and 'GENER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-wire control.  Because of the way the serial device oper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ly has an effect when the serial device is opened af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osed, which occurs only when the serial line is used aft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after '&lt;escape&gt;H' is used to hang up and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lows you to set any baud rate between 110 and 292000 bau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lain if the baud rate is nonstandard (I added this fe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 to use my modem at 12000 baud).  Rates of 110 and 11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112 baud.  Rates above 38400 bau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, but they are not very useful for file transf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is limited by packet retries due to transfer err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ime spent construct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in shared mode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dialers, to use the serial line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Kermit.  This could also allow in theory a terminal emul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multaneously with Kermit.  However, if two programs a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 at the same time, the results are unpredictable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fore, would have to be disabled from reading whil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ile transfer or is in connect mode.  Note that Kermit si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ity generation and stripping, so it always sets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ght bit character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command invoked from the Amiga and a GET sent to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 mode use allow wildcarding, in the Unix style.  Thu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an arbitrary string while '?' matche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o get all the C source files which begin with 'ck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ga server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GET cki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*' wildcards can be used in a pattern; however,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C-Kermit's may not completely support this fo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 that is used in local and remote server command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s is the AmigaDO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provides several ways to invoke Amiga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Entering '!' at the Kermit prompt will create a CLI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indow, and wait for it to terminate.  The form '! comman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iven command command with its output going to Kermit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pause the output of commands invoked 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opgap use of the right mouse button.  The form '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' can be sent to the Amiga server to execute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on the Amiga.  Because of the way AmigaDOS Execu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ommands invoked in either the '! command' or 'REMOTE HOST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have NIL: as their standard input.  Some Amiga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nput, such as DiskCopy and Format, do not recogniz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that they receive under this condition, causing th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thods given above, various Amiga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local Kermit commands, and generic remot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command    Local command      Remote gene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       --none--           REMOT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          --none--           REMOT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   SPACE     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bj            DIRECTORY obj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--none--  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o these commands are expected to use AmigaDO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gaDOS wildcarding.  Note that in order to pass a '?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processor, it must be prefixe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directory of the Kermit process lo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command and remotely with REMOTE CWD.  The local CWD 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ame of the current directory afterwards.  If n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current directory is not changed, so CWD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ompletely implements server mode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LI commands remotely.  Currently CLI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tandard output directed to RAM:PIPE-HOLDER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the commanding Kerm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ations on the commands that can be execu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they produce voluminous output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redirection is supported on the REMOTE HOST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using all free memory for the output file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Kermit will probably timeout in the middle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uch command.  The best way to use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HOST RUN command &gt;out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EMOTE WHO (which invokes STATUS) to monitor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for remote commands is NIL:, which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all Amiga commands.  For example, 'REMOTE HOST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to df1:' hangs indefinitely while waiting for NIL: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each command is executed in a separate CLI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shared process parameters, like 'cd',  will have null effe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CWD dir' can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er mode is active, AmigaDOS requestors are dis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requiring operator intervention to reset a requestore whe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told to use a file on a disk that does not exist or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However, disabled requestors are currently not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processes that the server creates to execut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remote AmigaDOS command can still cause the serv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Amiga server, enter BYE or FINISH at the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FINISH exits to whatever level the server was invok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YE exits Amiga Kerm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on Amiga Kermit currently provides you with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nsole device window.  Using the defaul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is gives a 23 row by 77 column screen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Rows program allows you to increase the size of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yond the 640 by 200 default size;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y 8 and the number of columns by 16 will allow a 24 row by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Kermit window.  The Amiga console device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rminal emulation.  While you are in connect mod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s which are prefixed by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from within C-Kermit.  By default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TRL-\.  You can use '&lt;escape&gt;H' to clos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exit connect mode, which makes the DTR line drop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rently get a 25 by 80 screen in Kermit by means of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ermit command line (backslashes will be echoed only o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\\033[25t\\033[80u\\033[0x\\033[0y\\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console device private escape sequences that caus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25 by 80 region, overwriting the borders of the Kerm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 gadgets will cause the borders to be redisplay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cleaned up by typing ctrl-L in command mode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its normal condition, allowing resizing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33[t\\033[u\\033[x\\033[y\\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ivate a window gadget to refresh the bord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to Kermit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nnect mode commands, extra logg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If a session log file is open, the '&lt;escape&gt;Q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mporarily suspend logging.  The '&lt;escape&gt;R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logging if it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also been added to prevent deadlocks while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urious XOFF's or bad modem control line states.  W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nable to send serial output, keyboard characters are que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mitted.  Queuing continues as long as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buffer.  If the buffer, which is 64 characters long, fill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board input is discarded and the display 'beeps'.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adlock situation, you can either exit connect mode, or send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output queue is flushed, and current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iven one second to finish transmitting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output is aborted, and XOFF mode reset as appropri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is exited or a break is sent, as specified. 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queued, connect status (accessed by '&lt;escape&gt;S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umber of queued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a product of the Software Distillery group, which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ublic domain software for the Commodore Amiga, including 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  The Software Distillery BBS (in Durham, NC)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71-6436.  If you have problems or suggestions related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please contact me at the address below.  New versions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be available as enhancements are made, and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sources, including the Software Distiller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bia University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H Buck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, NC 2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9) 467-8000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81-139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mcnc!rti-sel!sas!jjr [this address doesn't work as of 1 Nov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176,17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