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C-Kermit version: 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ast updated:  Sat Oct 29 10:44:46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Hewlett Packard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Business Machines Corporation, warrant C-Kermit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in any way.  In addition, neither the authors of any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publications or documentation, nor Columbia University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institutions or individuals acknowledge any liabilit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or 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da Cruz and Christine M. Gianone, "Using C-Kermit"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oburn, MA, 1993, 514 pages, ISBN 1-55558-108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single-copy price: $34.95; quantity discounts available. 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ookstores or directly from Columbia Univer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Developmen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(USA) 212 854-3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and overseas orders accepted.  Price: $34.95 (US, Cana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), $45 elsewhere.  Orders may be paid by MasterCard or Vi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id by check in US dollars.  Add $35 bank fee for checks not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 bank.  Price includes shipping.  Do no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order by phone from the publisher, Digital Pres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erworth-Heinemann, with MasterCard, Visa, or American 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 800 366-2665   (Woburn, Massachusetts office for USA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1865 314627   (Oxford, England distribution centre for UK &amp;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61 03 9245 7111  (Melbourne, Vic, office for Australia &amp; 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65 356-1968      (Singapore office for As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27 (31) 2683111  (Durban office for South Afri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rman-language edition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da Cruz and Christine M. Gianone, "C-Kermit - Einfue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", Verlag Heinz Heise, Hannover, Germany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N 3-88229-023-4.  Deutsch von Gisbert W. Selke.  Price: DM 90,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g Heinz Heise GmbH &amp; Co. KG, Helstorfer Strasse 7, D-30625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49 (05 11) 53 52-0, Fax. +49 (05 11) 53 53-1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hundreds of different kinds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In a text editor such as EMACS or VI,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ntry name followed by a colon, e.g. "bs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ptions must be separated by spaces.  Quotes are necessa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= clause includes spaces.  The KFLAGS are added to the end of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fined in the selected makefile entry.  For example, the "bsd"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-DBSD4 -DTCPSOCKET, so the second example above compiles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make again using the same make entry but specif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LAGS than last time, make won't detect it and you could easi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object modules, e.g. some of them built with a certai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not.  When in doubt, "make clean" first to make sure all you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sistent.  Similarly, if you change CFLAGS, LIB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makefile, or you rebuild using a different makefile entry,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system-wide initialization file for C-Kerm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ing each user have her/his own copy, define the symbol CK_SYSIN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SYSINI=\\\"/usr/local/lib/kermit/ckermit.ini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edit the makefile to add this, because there is no goo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tting it on the 'make' command line with KFLAGS -- the number of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\\\...) for the doublequotes would depend on how deeply the particula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nested; each level of nesting strips off another layer of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define CK_DSYSINI (note "D") to build C-Kermit with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for a system-wide init file, /usr/local/bin/ckermit.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ib/kermit/ckermit.ini, depending on which version of UNIX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quoting is needed, this one works with KFLA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nos41c KFLAGS=-DCK_DSYS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rises: if you want C-Kermit to have a system-w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it take precedence over the user's own?  There are vali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swering yes or no.  By default, if you build C-Kermit with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, it will take precedence over the user's --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 instead of the user's, if the user has one.  You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ings up so the user's init file is executed if she has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doesn't, the system-wide one will be.  Either setup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CK_SYSINI is defined, then the following symbols determin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system-wide init file is looked for first;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xecuted.  If not found, the user's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_INI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e user's init file is looked for first; if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If not found, the system-wide ini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K_SYSINI is defined, but neither CK_INI_A nor CK_INI_B are defin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are), then CK_INI_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ild Kermit with CK_SYSINI and CK_INI_A, you can "chain"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itialization file (if any) by ending (or starting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recedence) the system-wide init 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\v(home).kermrc take \v(home).kerm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KERMI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install" entry in the makefile, but since every sit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ayout and requirements, it is better to install the Kermit fil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) files, which are no longer needed.  Use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to do this.  If you don't need the source files (ck[cuw]*.[cwh]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e C-Kermit program in a directory that is in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that is not likely to be overwritten when you instal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ng system.  A good candidate would be the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wermit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775 /usr/local/bin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install the man page, which is called ckuker.n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directory for local commands, such as /usr/man/manl/,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e.g. to kermit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 files should be placed in a publicly readabl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page should be altered, if necessary (in the FILES section),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Suggested directory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the following files.  Just clip out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nitialization file.  Users should cop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 and rename it to .kermrc.  (In C-Kermit 5A(1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signate a single copy as the system-wide initializ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ome directories,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-specific customizations), and rename it to .my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ile to demonstrate special screen effect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rzsz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for using rz and sz as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listing the updates, changes, and corrections made to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C-Kermit "bewar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UNIX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arriage returns might have been added to the end of each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es confusing to most UNIX versions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NIX C-KERMIT FROM DOS-FORMA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DOS-format diskette containing a binary executabl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us supporting text files, be sure to chmod +x the execut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5A(190) and later, all the text files on the C-Kermit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are in UNIX format: LF at the end of each line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no conversions are necessary when copying to your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that all the files on the diskette, text and binary, can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 following comments apply to the DOS-format diskettes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5A(189) and earlier or to other DOS-format diskett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btain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 University), you should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o-UNIX conversion utility (such as "dosread") both: (1) chang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 in all files from carriage-return linefeed (CRLF) to just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) (such as "dosread -a") and remove any Ctrl-Z's, and (2)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converted from uppercase to lowercase.  If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done, you can use the following shell script on your UNIX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 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 # the name of the target directory 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)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- Make sure that Kermit has the maximum path length righ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ILE and see what it says about this.  If it is too sho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be some problems at runtime.  To correct, look in ckufio.c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ymbol MAXPATH is set and make any needed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n't happen any more) "rm core" and then re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OCCTRAP added to your CFLAGS.  If it did work, then typ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.  If this does the same thing as the first one, then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is OK.  Otherwise, the SIGINT signal is either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rmed (shouldn't happen) or is being masked off after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ght, in which case, if your UNIX is POSIX-based, tr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ith -DCK_POSIX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.  Did it work?  If nothing happened, then (a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UNIX does not support job control, or (b)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was probably built with -DNOJC.  If your session beca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zen, then you are probably running C-Kermit on a UNIX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job control, but under a shell that doesn't.  If tha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look in the congm() and psuspend() routines in ckutio.c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gure out what's wrong.  If you can't, rebuild with -DNOJ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blems, see the section THE FULLSCREEN FILE TRANSFER DISPLA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e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the section DIALING OUT AND COORDIN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odem signals...  Give a SET LINE command to a serial device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W MODEM command.  If it says "Modem signals un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Kermit", then you might want to look at the ttgmdm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utio.c and add the needed code -- if indeed your version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way to get modem signals (many do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Modem signals unavailable", then it is likely that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tting modem signals is provided, but it doesn't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(e.g. ioctl(ttyfd,TIOCMGET,&amp;x) returns EIN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, it still should be able to manipulate the DTR signa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, SET LINE &lt;name-of-dialout-device&gt;, SET MODEM NONE, and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 light should go out momentarily.  If it doesn't,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needed code for your system to the tthang() routine in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ersion of Kermit has the SET FLOW RTS/CTS command,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it works: give Kermit this command, set your modem for RTS/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ome files (using big packet and window sizes)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and CTS lights on the modem.  If they go on and off (and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et packet errors), then it works.  If your version of Kerm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his command, but your version of UNIX does sup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, take a look at the tthflow() command in ckutio.c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add the needed code (see the section on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please send back any added code to the author, so that oth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 from it and it can be carried forward into future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IZE OF THE EXECUTABL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y of C-Kermit's options and features can be deselect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est savings at the least sacrifice in functionality i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debug information by defining NODEBUG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ckccfg.doc fil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shared libraries rather than static linking.  This is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NIX systems anyway.  However, executables built for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hared libraries are generally not portable away from the mach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buil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t UNIX systems have a "strip" command to remove symbol t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 executable program image.  "man strip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effect can be achieved by including "-s" among the link fla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O, Interactive, and some other UNIX versions have an "mc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cs -d wermit" can be used to delete the contents of the ".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rom the executable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ny modern optimizers can be instructed to optimize for sp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efficiency.  Check the CFLAGS in the makefile entry, ad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not to use this featur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even some of these are not consistent within themsel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ollongong reportedly puts header files in different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NIX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h can be in either /usr/include/sys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.h can be in either /usr/include/arpa or /user/include/net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t.h can be in either /usr/include/arpa or /user/include/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like this, it's better to make links in the file system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ck up the C-Kermit source code.  Suppose, for example,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elnet.h in /usr/include/arpa, but on your system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netinet.  Do this (as root, or get the system manager to do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include/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 /usr/include/netinet/telnet.h tel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man ln" for details about lin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the makefile for "CK_CURSES" to see man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V, there might be a complication.  Apparently System V curses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ome implementations of it) reserve the right to alter the buff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thout restoring it afterwards, which can lea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ing in a mess when the prompt comes back after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.  If you experience problems such as these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NEW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kefile entry (see comments in screenc() in ckuusx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doing an ANSI-C compilation and you get compile tim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unction not declared in ckuusx.c: wmove, printw, wclrto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lear, wrefresh, endwin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your &lt;curses.h&gt; file does not contain prototyp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warnings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intains a buffer to hold your termcap entry. 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1024.  Some termcap entries might be longer than this. 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rmcap entries, add a definition of TRMBUFL to you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RMBUFL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capability (to repaint a file transfer display that was m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ecause of a broadcast message or similar interference) wa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(190).  A totally satisfactory repainting job can be don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nagement library includes clearok() and wrefresh()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.  To enable the use of these functions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W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"#define CK_REFRESH" in ckcdeb.h file.  If this symbol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an be only partially refreshed, because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filename) has already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(or console) input buffer, short of trying to read them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), ioctl(fd,FIONREAD,blah), rdchk(), etc.  This is bad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nd bad for sli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, as do Linux, QN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r UNIX PATH is defined to find the appropriat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kefile entry.  For example, on SunOS systems, "make sunos41"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 the BSD environment, and assumes that /usr/ucb/cc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linking.  If your PATH has /usr/5bin ahead of /usr/u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problems at compile or link time (a commonly reported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fine "ftime" during linking).  Fix such probl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your UNIX PATH, or by specifying the appropriate "cc" in 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C2= statements in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in NeXTSTEP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lot of controversy about whether to use the SCO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lc_s), especially when building C-Kermit with curs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An executable built under one version of SCO UNIX (say 3.2.2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correctly on another version (say 3.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SCO: In version 3.2.2 the order in which libc and libx ar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directory-reading routines (opendir).  When using &lt;ndir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x must be searched before libc (-lx -lc).  In version 3.2.4,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c should be used.  One user recommends the following for 3.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x -lsocket    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3.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c -lx -lsocket    (ne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CO distributes some of its libraries in encryp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crypted before C-Kermit can be linked with them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a messag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 file /usr/lib/libsocket.a is of unknown type: magic number = 6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, you must supply a key (password) that came with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CO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fails because of conflicting or duplicate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errlist, add -DNDSYSERRLIST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ation dies because getpwnam() is being redeclared (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conflicting types for getwpnam"), add -DNDGPWNAM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work, then add -DDCGPWNAM to your CFLAGS (see ckufio.c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complains about the declaration of getpwnam() during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remove the declaration from ckufio.c or change th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rom (char *) to (const cha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; or (d) chang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first compile each offending module explicitly without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 the others normally (with optimizatio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rtune 32:16, For:Pro 2.1 (mostly like 4.1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'Making C-Kermit $(CKVER) for Fortune 32:16 For:Pro 2.1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usx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xla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ckudia.($EXT) "CFLAGS= -DNODEBUG -DBSD4 -DFT21 -DNOFILE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YM 800 \ 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) wermit "CFLAGS= -O -DNODEBUG -DBSD4 -DFT21 -DNOFILEH -SYM 8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DYNAMIC -DNOSETBUF -DCK_CURSES $(KFLAGS) -DPID_T=short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NKFLAGS= -n -s" "LIBS= -lcurses -ltermcap -lv -l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just installed SunOS 4.1.2 or 4.1.3, you might find that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other C program) fails to link because of unresolved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libc.  This is because of a mistake in Sun's /usr/lib/shlib.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ilding the new libc.  Change the libc Makefile so that the "l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-ldl" at the end.  Change the README file to say "mv xccs.multi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cs.multibyte.o" and follow tha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, System-V, POSIX, or DIRENT flag in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file system code.  But more recent versions of UN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in this regard, and building in the normal way eith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r linker errors, or results in problems at runtime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properly expand wildcard file specifications when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nd *.*", or failure to recognize long filenames, as in "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A, commands like "send *" would send all regular (non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ing "hidden files" (whose names start with ".").  In version 5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is included explicitly in the SEND command: "send .oofa, send .*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low control is a problematic concept in many popula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Often it is lacking altogether, and when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interface (API) to it is inconsistent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X does not suppor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TS/CTS flow control support MIGHT be available for System V R3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usr/include/termiox.h exists (its successful operation als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, and the device itself, not to mention the cabl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upporting it).  If your SVR3-or-later UNIX system doe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FLAGS.  If the file is in /usr/include/sys instead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presence of this file does not guarantee that RTS/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work -- that depends on the device-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edly, many UNIX versions treat hardware-flow-control related ioct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arch ("grep -i") through /usr/include/*.h and /usr/include/sys/*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 or CTS and see what turns up.  For example, in SunOS 4.x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TSCTS".  Figuring out how to use it is another question entir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BM AIX RS/6000 3.x, we have to "add" a new "line discipline"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find uppercase RTS or CTS symbols in the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XTSTEP and IRIX, and possibly others, support hardware flow contr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furnish an API to control it, and thus on these systems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 to select it -- instead, a special device nam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TS/CTS is available in Linux, but you have to plac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ty crtscts &lt; /dev/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/etc/rc.local file (where /dev/modem is the devic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rial device that you want to have RTS/CTS flow control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outine tthflow() in ckutio.c for details.  If you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fers hardware flow control selection under program contro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capability to C-Kerm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 if it agrees with one of the methods already used in tthfl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add new code, appropriately #ifdef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 -DCK_RTSCTS to the compiler CFLAGS in your makefile entry o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mbol within the appropriate #ifdef's in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iculties with RTS/CTS, here is a tale from Jam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w@adasoft.ch&gt;, who added the RTS/CTS code for the RS/6000, ab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o the same for DEC UL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number and type of hardware signals available to/from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y between different machines and different types of serial interf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.  This means that, for example, there are virtu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signals in or out available on the DECsystem 3000/3100 serie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system 5000/2xx series all modem signals in/out are prese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serial ports; on the DECsystem 5100 some ports have al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 only have some; and so on...  It looks to me as if th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rules out any attempt to use hardware flow control on thes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we could figure out how to do it.  The confusion on the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whether or not it should work for any given platform or 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mendous.  And then it isn't clear how to use the hardware sign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ases where the device supports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peeds for the SET SPEED command are defined in ckcdeb.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supports speeds that are not listed in "set speed ?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definitions for them to ckcde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SL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at leas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ppeared in various UNIX versions that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nap() (mostly in System V), usleep() (found at least in Su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S), and select() (found in 4.2BSD and later).  If you hav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pick one (in this order of preference, if you have more than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has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has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 or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STRUCTIVE INPUT BUFFER PEE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T&amp;T UNIX versions have no way to check if input is waiting on a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but this is a very important feature for Kermit.  Without it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ight not work very well (or at all), and you also have to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to get Kermit's attention in order to interrupt a loc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.  If your system offers an FIONREAD ioctl,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ck that up automatically and use it, which i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lacks FIONREAD but has a select() function,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the build procedure fails to include it (SHOW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LECT), then you can add it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build procedure tries to use select() when it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lect() is not part of System V nor of POSIX, but it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ystem-V- and POSIX-based systems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-V variations (SCO Xenix/UNIX/ODT and DIAB DNIX) include a rd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for buffer peeking.  It returns 0 if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and 1 if characters are waiting (but unlike FIONREAD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actual number).  If your system has rdchk()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r version of UNIX has the poll() func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poll.h file) -- which appears to be a standard part of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to at least SVR3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"extended features" in the tty device driver on and off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to toggle output flushing, Ctrl-V to quote input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UNIX implementations, it should be turned off during Kerm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ckutio.c finds this symbol, it uses it.  This is necessary, at leas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at least one UNIX implementation, QNX 4.21, IEXTEN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ardware flow control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could no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In subsequent edits, this ch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many other versions too, with no apparent ill effects. 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() call for your 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versions of UNIX, earlier releases of C-Kermit were reported to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ty device unusable after a hangup operation.  Examples include IBM A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 PC and RS/6000.  A typical symptom of this phenomenon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n't work, but CONNECTing to the device and dialing man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A further test is to SET DIAL HANGUP OFF, which should ma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ce by skipping the pre-dial hangup.  However, after the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, it can't be used any more: subsequent attempts to DIAL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.  The cure is usually to close and reopen the devi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operation.  To do this, include the following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re is a section of code in ttopen(), which do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to force the O_NDELAY mode change. 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open()) is required to make the mode change take effect, an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thers it does no harm.  But reportedly on at least one System V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on SCO Xenix 3.2, the close(open()) operation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lacks carrier, EVEN THOUGH the CLOCAL characteristic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 to avoid this very problem.  If this happens to you,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OTF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quivalently, in your KFLAGS on the make command line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ose(Open()) To Force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names files when you give a RENAME command and also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FILE COLLISION option when receiving files.  The norm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name a file is via two system calls: link() and unlink(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pen a window of vulnerability.  Some UNIX systems als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rename(oldname,newname) function.  If your version of UNIX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dd the following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edefines the RENAME for several UNIX versions in ckcdeb.h (SV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, BSD44, AIXRS, etc).  You can tell if rename() is being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EATURES command includes RENAME in the compiler options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RENAME symbol causes trouble, then add NORENAME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inker complains that _rename is an unresolv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ing works, but Kermit's RENAME command doesn't work (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lder versions of rename() might have their arguments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ame() is not used, then Kermit uses link()/unlink()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is not atomic: there is a tiny interval in which some 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"do something" to one of the files o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NIX systems (Olivetti X/OS, Amdahl UTS/V, ICL SVR3, etc)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_ISREG and S_ISDIR macros incorrectly.  This is compensated f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.  Other systems might have this same problem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error message regarding S_ISREG and/or S_ISDIR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DIR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ymbol you should NEVER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 or KFLA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some header files have been known to define COMMEN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"#undef COMMENT" to each C-Kermit source module, af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 and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, you might get "Memory fault (coredump)" or "longjmp botch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effect (this should not happen in 5A(190) and later)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of version 5A(190), C-Kermit makes another safe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job control is available in the operating system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erous checks made in congm()), it will still disable the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GTSTP signals if SIGTSTP was set to SIG_IGN at the tim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and earlier systems normally do not support job contro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SVR3 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that correctly implement POSIX signal handling, sig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more reliably than in Bell, Berkeley, or AT&amp;T UNIXes.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QNX) that are "strictly POSIX", POSIX signal handling *must*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 signal will work more than once.  If you have POSIX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find that your version of Kermit responds to Ctrl-C (SIGINT)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TSTP) only once, then you should add the following option to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POSIX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 careful; some POSIX implementations, notably 4.4BSD, includ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symbols and functions as "stubs" only, which do nothing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signal.h&gt; for sigsetjmp and siglongjmp and read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 Consult your system documentation for configuring lines for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Sun SPARCstation IPC users should read the section "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oftware" in the Desktop SPARC Sun System &amp; Network Manager's Gui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 and Modems section of the HP manual, "Configuring HP-U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, neither process will see them all.  As you can imagin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normous 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develope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prevailing lockfile convention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interfere with other "polite"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ost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e triple quoting assumes this is a "top-level"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, and not a make entry that calls another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  (b), by the way,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ation: the numeric ASCII string may or may not b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, it may or may not have leading spaces (or zeros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spaces or zeros can differ, and the differences can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777 /usr/spool/locks (or whatever the path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sk here is that people can write lots of junk into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delete other people's files in the lock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cept other people's data as it goes in and out of the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jor danger here would be intercepting a privileged password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, any user could write a short, ordinary, unprivileg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exactly the same thing if the tty device was world read/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, but NOT roo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% chown uucp kermit          - or -  chgrp uucp k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uilt correctly to run setuid on your system.  For POSIX and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.2 and 4.3 BSD-based UNIX versions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other systems like SunOS 4.x that claim to include BSD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) includes the saved-setuid feature (see long notes un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 in ckc178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Most UNIX system documentation will not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nformation.  To determine whether your UNIX system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-original-effective-user/group-id feature, use the ckuu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Read and follow the instructions in the comment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BSD systems automatically use sete[ug]id().  See ckut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ere are two calls to access() in ckufio.c, by which Kerm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if it can create an output file.  These call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(a) you have installed C-Kermit setuid or setgid on a BSD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and (b) the saved-original-effective-uid/gid feature is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(c) the access() function always checks what it believes to b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rather than the effective ID.  This is the case, for example, in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/OS and in NeXTSTEP.  In such cases, you can forc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() calls by defining the symbol SW_ACC_ID at compile tim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command-line option (for example, "wermit -d") and the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ebug.log file.  The last entry should be in the vicin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In VAX/VMS, a crash automatically produces a "stack dump"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here the crash occurs.  In some versions of UNIX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ump with "adb" -- just type "adb wermit core" and then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$c", 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186, one implementation, UNISYS 5000/95 built with "make sys5r3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orted to run out of memory very quickly (e.g. while executing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that contains a SET DIAL DIRECTORY command).  Debug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malloc calls are failing, reason unknown.  For this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gives error messages about "malloc failure" o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failure", rebuild the program *without* the -DDYNAMIC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ys5r3 KFLAGS=-U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core dump with adb.  Or reproduce the problem with "log debu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 at the code around the last debug.log entry.  If you have gcc,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"-g" added to CFLAGS and then debug it with gd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set other breakpoints or watch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points are especially useful for finding memory leaks, but the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 about a thousand times slower than usual, so don'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possible moment.  When a watchpoint is hi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" command to find out which C-Kermit source statement trigg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ure Software Inc "Purify" product, see the sunos41cp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n example of how to use it to debug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