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LKER.DOC          Documentation for C-Kermit Version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ratus V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version:   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Mon Sep 19 19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David Lane &lt;lane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da Cruz, Christine M. Gianone,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, suggestions, fixes, etc, to kermit@columbia.edu (Inter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Columbia University Academic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2 West 115th Street, New York, NY  1002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Available at book and computer stores, or to order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call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ing conventions are listed in cka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installation instructions are in the build macro (cklmak.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rther details in cklins.doc and ckc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software are listed in ckc*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use C-Kermit on a Stratus Computer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unning VOS.  For a current list of limitations and restri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, also read the files CKCKER.BWR and CKLKER.BWR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distribution files.  For Stratus users running FTX, use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(Virtual Operating System) is the operating system for Stratus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's fault-tolerant systems. VOS is a multi-user, symmetric multi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, targeted toward on-line transaction processing environments.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s on proprietary hardware using two major processor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680x0 series (sometimes referred to as VOS-CISC) and Intel i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red to as VOS-RISC).  Other than the processors, VOS is the same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latforms and VOS C-Kermit runs on both CISC and RISC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has been successfully tested on VOS releases from 10.5 to 11.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for building and installing VOS C-Kermit are given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lins.doc in the C-Kermit distribution and in the cklmak.cm command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collect all the files from the C-Kermit distribution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cro.  The macro will compile the sources, build a bind control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 binder.  The result is a group of program modu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.pm, the VOS C-Kermit program.  After checking for errors in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testing C-Kermit out, you may install it in a system-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O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Preparing Your VOS Session fo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tting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VOS terminal type does not matter to C-Kermit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network connection with C-Kermit in local mode, however, the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will send your VOS terminal type to the remote hos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-Kermit to send another terminal type.  For more information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TCP/IP network connection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terminal type, use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erminal_parameters -terminal_type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your current terminal type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_terminal_parameters command, and you can get a list of termina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your system with the list_terminal_typ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Checking and Setting Your Communications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C-Kermit to transfer files in remote mode, it bases its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uts on the communications speed of your login terminal as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.  If you have dialed in at (say) 2400 bps and VOS thinks your spe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, file transfers might not work well,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knows your communication speed if your terminal or PC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through a modem, to a communication port on the VOS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ive the display_terminal_parameters command, you will see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ludes the value VOS believes for your terminal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the VOS system through a network connection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rver or X.25 PAD, or from another host, you are no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munications port, so VOS might not know your tru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f the speed shown by the display_terminal_parameter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ue communications speed, you should adjust the time-out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before doing remote mode file transfers.  There is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section on file transfer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users might find C-Kermit's command processing to be somewhat un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acks a number of VOS features and has others that VOS does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t does not make use of the s$parse_command routine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mmand completion and help during command entry.  C-Kermit'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intended to be compatible with other Kermit programs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any particular operating system.  This applies to the VAX/VMS, U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versions of C-Kermit as well as to the VOS version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to control one Kermit program, you will also be familiar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such as MS-DOS Kermit fo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haracter-mode application designed to be used from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cessing your VOS system from a terminal or terminal emula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the Kermit program just as you would most other program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kermit" followed, optionally, by command line arguments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n interactive dialog with C-Kermit, using your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since C-Kermit does not use s$parse_command,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 -form or -usage arguments.  To get help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kermit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can be interrupted at its prompt, in the middle of typing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xecution of any command except CONNECT or remote-mode file trans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ring local-mode file transfer by typing your interrupt key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C), if it is enabled.  C-Kermit can also be interrupted by the Brea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se times and during CONNECT, if the Break ke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-KERMIT IN COMM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reads its input from the terminal port of a process,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_input or default_input.  For this reason, the &amp;attach_inpu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ommand macro is not effective for C-Kermit.  C-Kermit will st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your terminal.  The best way to have a command macro sen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-Kermit is to build a C-Kermit script file and have the comman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-Kermit with the script, using the -f command line argumen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login and sub-process processes, and in batch (both started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queue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ITIALIZ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uses the initialization file (home_dir)&gt;ckermit.ini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can be built with a system-wide initialization file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is, see the ckccfg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nitialization file automatically executes the user'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file ckermod.ini, if it exists in the user's home director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ser can create a personalized C-Kermit environment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e common material from the standard initializ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ialing directory file, it should be installed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with the name ckermit.kdd. If you have a services directory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same place under the name ckermit.k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uses what other systems call environment variables,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under VOS.  To simulate this, VOS C-Kermit uses a file under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ckermit.env.  This file is a list of variabl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parated by an equals sign (don't put spaces around the equal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included with the C-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he CONNECT-Mod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's default CONNECT-mode escape character is Ctrl-\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-Backslash).  Terminal emulation is provided by your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erminal window, or terminal emulator.  VOS C-Kerm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s single 7- or 8-bit bytes.  8-bit codes can be use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pable of generating them, if C-Kermit has a clean 8-bi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if you have told C-Kermit to SET COMMAND and TERMINAL BYTESIZ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r VOS terminal has the bits_per_char attribute set to 8, a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_channel_info command.  Be aware that VOS sometimes thin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terminal connection when you do not; often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 of which VOS is un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can be built with support for TCP/IP and X.25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To use either of these, you must have VOS support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.  To see what software support you have on your syste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software_purchased command.  If C-Kermit is built with both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network support, TCP/IP is the default.  If only one networ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ild, then that one is the default.  To chang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e the SET NETWORK command.  The SET HOST comm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 type to make a network connection.  Use the SHO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e what the network type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S support required for TCP/IP connections is the OS TCP/IP produ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mple test, change directories to the run-time libra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current_dir (master_disk)&gt;system&gt;tcp_os&gt;object_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irectory exists on your system, you can build C-Kermit with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Note that C-Kermit uses the OS TCP/IP product, not the firm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TCP/IP product. The TCP/IP interpretation of the SET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documented in the "Using C-Kermit"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X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S support required for X.25 connections is X.25 and X.29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VOS system has this.  The simplest way to see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just to build C-Kermit with X.25 enabled and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supports both X.29 and STS connections.  To specify an X.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use the gateway name and address for the host name,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col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sprintgate:311012300456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STS connection, use the either the full module name to have Strat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full module nam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#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just the system name but include a percent sign to get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ve out the percent sign, C-Kermit will interpret the system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teway name with no address given, and it probably won't connect.  For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you may use an optional extension separated by a colon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host %s1#m1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n extention, a default value of 255 is us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tention for attaching to a log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tting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ccessing VOS through a network connection and VO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communications speed is something other than what it really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hange the time-outs C-Kermit will use for remote m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 The correct value depends on the communications speed and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ckets you are using.  As a rule of thumb, use twice the packe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ytes divided by the communications speed in bytes per second. 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per second speed of your line, just divide the bits per second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.  It is better to err on the side of too long a time-out than too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the result you get seems a little short or if your transfers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with time-outs, add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il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has a varied assortment of file organizations.  Kermit as a general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derstands two types of files, text and binary.  You should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which type of file, text or binary, you are working with,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with any deal of accuracy. Normally, text files created by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DIT are sequential.  Binary files under VOS can be fixed, rela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eam.  Sequential files can be binary, and stream files can b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s can be created with "holes" if they are created in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 C-Kermit does not understand indexes, character set files, exte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ndom files with missing records.  In practice, Kermit works well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r binary files from other systems.  Binary files tha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S may need some massaging when they make it back to a V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nding, VOS C-Kermit will open any file organization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Kermit file type (the default is text).  Use the SHOW FIL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C-Kermit thinks the current file type is.  For text files, 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ermit will append a CRLF to the end of the result of each rea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stent with the Kermit "text" format. 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VOS C-Kermit does not add any inform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; the data is simply sent without any conversions 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stream files, VOS C-Kermit will use raw reads; for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any other file organization, and for text transfers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it will use sequential rea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ceiving files, C-Kermit will create text files as sequenti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 as stream.  If the other Kermit can send attribute pack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ypes, this will let VOS C-Kermit create files reasonab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rrives that has the same name as an existing file, VO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name one of the files, depending on the SET FILE COLLIS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naming files, VOS C-Kermit uses the "generation" number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NIX C-Kermit.  For example if the file "oofa.txt"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C-Kermit would rename it to "oofa.txt.~1~" with increas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re is no collision with an existin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LKER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