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-KERMIT 5A INSTALLATION INSTRUCTIONS FOR VMS and OpenVMS           -*-text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A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 Nov 25 12:12:59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da Cruz, C. Gianone, M. Evarts, Columbia University,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y Kennedy, Saint Peters College, Jersey City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: Peter Mossel, James Sturdevant, Richard Gilb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5, 1994, Trustees of Columbia University in the City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rk.  The C-Kermit software may not be, in whole or in part, licen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 for profit as a software product itself, nor may it be includ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with commercial products or otherwise distributed b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s to their clients or customers without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Kermit Development and Distribution, Columbia Univers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 must not be removed, altered, or obs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-Kermit software is provided in source code form by Kermi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ribution, Columbia University.  The software is provided "as is;"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arranty is provide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, any implied warranty of merchantability or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MS" as used in this document refers to both VMS and OpenVMS on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s and OpenVMS on Alpha AXP processors.  Most of the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sentence are trademarks (TM) of Digital 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Columbia University nor any of the contributors to the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effort, including, but not limited to, AT&amp;T,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, Data General Corporation,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, or Saint Peters College warrant C-Kermit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in any way.  In addition, neither the authors of any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, publications or documentation, nor Columbia University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ng institutions or individuals acknowledge any liability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rogram or document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k da Cruz and Christine M. Gianone, "Using C-Kermit", Digital Pres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erworth-Heinemann, Woburn, MA, 1993, 514 pages, ISBN 1-55558-108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single-copy price: $36.95; quantity discounts available. 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bookstores or directly from Columbia Univers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Development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bia University Academic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2 West 11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, NY  10025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(USA) 212 854-3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estic and overseas orders accepted.  Price: $34.95 (US, Canad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xico), $45 elsewhere.  Orders may be paid by MasterCard or Vis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id by check in US dollars.  Add $35 bank fee for checks not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 bank.  Price includes shipping.  Do not includ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quire about quantity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order by phone from the publisher, Digital Pres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erworth-Heinemann, with MasterCard, Visa, or American Ex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 800 366-2665 (Woburn, Massachusetts office for USA &amp;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44 993 58521   (Rushden, England office for Eu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61 2 372-5511  (Chatswood, NSW office for Australia &amp; New Zea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65 220-3684    (Singapore office for As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erman-language edition is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k da Cruz and Christine M. Gianone, "C-Kermit - Einfuehr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z", Verlag Heinz Heise, Hannover, Germany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BN 3-88229-023-4.  Deutsch von Gisbert W. Selke.  Price: DM 90,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lag Heinz Heise GmbH &amp; Co. KG, Helstorfer Strasse 7, D-30625 Han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. +49 (05 11) 53 52-0, Fax. +49 (05 11) 53 53-1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TART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VMS C-Kermit on VAX/(Open)VMS 5.x or 6.x, and Alpha AXP OpenVMS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6.x systems, please follow the instructions in the next thre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this file.  The first section, CONFIGURING VMS FOR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ERMIT, contains important information needed to achieve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from C-Kermit.  Please read it and follow the suggestions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r system manager.  The second section, DECODING VMS C-KERMIT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xplains the process required to create an executable im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t-only" HEX files.  These HEX files are distributed on the ANSI tap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University and are decoded using an assembly-languag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ovided.  If you have received VMS C-Kermit on TK50 tape in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then you already have binary executable files included on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ection, INSTALLING VMS C-KERMIT, provides step-by-ste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C-Kermit available and fully configured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version of VMS *prior* to 5.0, or need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sources, please refer to section IV, BUILDING VMS C-KERM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CONFIGURING VMS FOR BEST RESULTS WITH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ERMINAL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is shipped with default installation parameters designed to fun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ssible configurations.  Some of these parameters have not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"average" VMS system was a VAX-11/780 with 1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arameter that affects Kermit is the terminal type-ahead buffe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lies to serial terminal devices (with the TT or TX prefix)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possible values in VMS - the "normal" size and the "alternate"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for these are 78 and 200 bytes, respectively.  If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s at the terminal driver than these buffers can hold (which is a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during file transfer), it will be discarded and file transf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lowed down or terminated b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 frequently seen when receiving files on a slow VAX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long packets and/or sliding windows.  File recep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ystem buffers (to hold arriving packets), and the speed of the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how quickly Kermit can empt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minimum size for each of these buffers is the number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ffer size" by the C-Kermit SHOW PROTOCOL command, which is the tot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llocated by C-Kermit for packet buffers (window slots time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).  VMS C-Kermit is shipped with a buffer size of 9065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by the user with a SET BUFFER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values of the VMS typeahead buffer sizes, you shoul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$SYSTEM:MODPARAMS.DAT.  Determine the new values you want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lines like the following to the end of the MODPARAMS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_TTY_TYPAHDSZ = new_value_for_regular</w:t>
        <w:tab/>
        <w:t>! For VMS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_TTY_ALTYPAHD = new_value_for_alternate</w:t>
        <w:tab/>
        <w:t>! For VMS C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_TTY_TYPAHDSZ =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_TTY_ALTYPAHD = 2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TY_ALTYPAHD size should be at least as great as the TTY_TYPAHDSZ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recommends a value of 2064 or greater for TTY_ALTYPAH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VMS V5.5 or higher, or if you are running the optional LATmas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VMS V5.4-1, -2, or 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examine this file to be sure there aren'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TTY_TYPAHDSZ or TTY_ALTYPAHD.  If there are,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in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ish to simply set TTY_TYPAHDSZ=TTY_ALTYPAHD=2064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ommon VMS "TTY ports" these days are actually LAT or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, which cannot easily be configured to use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  Also, it takes a privileged user or program to se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alternate buffer, and since we do not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Kermit with privileges, this would restrict Kermi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vileg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consider a medium-sized VAX with perhaps 64 "ports"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ports or LAT or TCP/IP network ports).  This system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t least 16 megabytes of memory.  Configuring TTY_TYPAHDS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64 will take up 64 * 2064 bytes of memory, or 132096 by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ess than 1 per cent of available memory.  Most system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more than 16Mb of memory for 64 simultaneous users, l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centage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it might also be necessary to increase your system's MAX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It should be somewhat longer than the longest packe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to be able to send or receive, to allow for SYS$QIO overhea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the value, the more overhead).  DEC currently recommends 230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ufficient for 2K (2048-byte) packets. 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maximum packet length, 9024, then your MAXBUF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2000.  Do this in the SYS$SYSTEM:MODPARAMS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_MAXBUF=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ensure that PQL_MBYTLM is at least MAXBUF + 2300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 early 5.x VMS releases (reportedly), the system can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se changes take effect, run the "AUTOGEN"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YS$UPDATE:AUTOGEN GETDATA SET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YS$UPDATE:AUTOGEN SAVPARAMS SET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YS$UPDATE:AUTOGEN SAVPARAMS GENPARAMS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/OUTPUT=DIFF.DAT/PARALLEL SETPARA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/TPU DIFF.DAT ! Check out what Autogen is going to do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YS$UPDATE:AUTOGEN SETPARAMS REBOO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ad about AUTOGEN in the VMS Guide to System Manag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orporates the new buffer sizes into the system configuration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effect the next time the system is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your system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sys$system: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GEN&gt; us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GEN&gt; show maxbuf                (should be at least 20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GEN&gt; show virtualpagecnt        (should be at least 5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GEN&gt; show /tty                  (TTY_ALTYPAHD should be at least 20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emergency, or for testing purposes, you can also change your MIN_MAX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"on the fly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run sys$system: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GEN&gt; set maxbuf 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GEN&gt; writ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GEN&gt;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should be used with caution, and should probabl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lues greater than about 3000.  The AUTOGEN procedure is saf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stands the relationships among the majo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though it is still recommended that you make your MAXBUF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for Kermit packets, it is (as of C-Kermit edit 190)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necessary.  C-Kermit's packet writer now recovers from MAXBU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-exceeded errors automatically by backing off and retrans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n appropriate-size chunks (size determined by trial and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nvolves a small amount of additional overhead, so it's still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dequate MAXBUF and quo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SER QUOTAS AND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communications are also affected by the user's BYTLM quo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lso the process page quota (PGFLQUO).  Also the BIOLM qu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uld be at least 10 or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dern versions of VMS, the default BYTLM quota is 8192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be adequate.  If C-Kermit users experience error messages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at a quota was exceeded during terminal emulation or file transf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 should increase the user's BYTLM and/or process page quota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he user's quotas, the system manager sh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efault sys$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F&gt; show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ook for the relevant quotas and adjust them as required.  The BYTL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 should be somewhat greater than the product of Kermit's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ket size, for example, 8192 for 4 window slots and 2000-byte-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LQUO should be 20,00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rs will be using C-Kermit's PUSH command or issuing REMOTE command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MOTE DIR) to the VMS C-Kermit server, the user will need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reate subprocesses (AUTHORIZE parameter PRCLM).  If Kerm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be invoked as a subprocess (for example, from within a menu system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idered as well.  Kermit uses local mailboxes for remo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, so users will also need the TMPMBX privilege if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NFIGURING SERIAL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has a port that is frequently used for file transfer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ith a modem), you should have your system manager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type-ahead buffer, and direct memory access, by plac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SET TERMINAL ddcu:/PERMANENT/ALTYPEAHD/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-wide startup command file, where ddcu: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for each such device.  If DMA is not enabled, Kermit will ru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and use a lot more CPU time.  (Note: DMA is only available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devices; e.g. TX but not TT or L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vice is connected to a modem, and is to be used for dialing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 the /MODEM qualif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SET TERMINAL ddcu:/PERMANENT/ALTYPEAHD/DMA/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 connected to a modem or other data communications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RS-232 signalling conventions, you might have to set the /NO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SET TERMINAL ddcu:/PERMANENT/ALTYPEAHD/DMA/NO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 these settings you might experience what UNIX users know fond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ty babble", which occurs when logins are enabled on the dev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ith Kermit, SET HOST/DTE, or any other method of communication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T&lt;CR&gt; is sent to the modem, the modem echoes AT&lt;CRLF&gt; and then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&lt;CRLF&gt;.  VMS thinks a user named AT is trying to log in with a pass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and says "User authorization failure", but the modem echoes this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, back and forth, many times, maybe forever.  Reportedly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vented by giving the SECURE attribute to the port in question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SET TERMINAL ddcu:/PERMANENT/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ables logins on the port until a BREAK signal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for non-privileged users to access a terminal device,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ranted access to it.  The default for terminals is access only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STEM privileges (UIC group less than or equal to MAXSYSGROUP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PRV privilege).  See the VMS documentation for the SET PROTC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  Note that if you grant everyone access to the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make phone calls via the modem, so you might want to limi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users, possibly by using a device ACL (VMS V5.0 and later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LAT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 ports present additional complications.  Most LAT problems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, but can be reproduced using the SET HOST/DTE command or the SE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LAT command. The VMS LAT documentation contains information on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ports and troubleshooting problems.  Your terminal server might ha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ditio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shows that it is difficult to properly configure a LAT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both incoming and outgoing connections.  Therefore seperate LAT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mmended for incoming and outbound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 devices should be configured /NOQUEUED (in your LATCP CREATE 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ORT command); otherwise C-Kermit (or other software) will hang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usy port to become free.  /NOQUEUED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ant a service on the LAT server that is connected to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ut modems, i.e. a dialout modem pool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&gt; set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&gt; define service modem_pool port 1,2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penVMS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mcr la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CP&gt; Create Po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ta1000:/Application/Logical=(Name=$T1000,Table=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CP&gt; Set Port lta1000: /Node=SAS323 /Service=Modem_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APTIV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MS sites restrict users from getting at the DCL prompt and servi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ir accounts to be "captive".  This should automatically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DCL-access commands (such as PUSH) from working.  An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such a command should result in C-Kermit issuing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 user circumvent this, VMS will automatically terminat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In addition to CAPTIVE, accounts can also be set to RESTRICT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ll types of spawning.  Note that DEC says that RESTRICTE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"to ensure users complete login processing without interruption".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tates that they intend to modify VMS utilities to no longer pro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you should be aware that preventing users from getting to DC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llusion of security. There are many ways of getting to DC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n-obvious. For cases where absolute security is required, you shoul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tigate the AUTHORIZE flags CAPTIVE and DISIMAGE. Consult the VM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tself can be configured to prevent system access, by compi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PUSH op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localopts = "/define=(""NOPUSH"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@ckvk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ables not only the PUSH command and its synonyms (RUN, @, SPAWN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PEN !READ, OPEN !WRITE, as well as the server's execution of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See CKCCFG.DO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- DECODING VMS C-KERMIT HE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tained the executable VMS C-Kermit program encoded in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x" format on magnetic tape or over a network, you can decode it bac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able .EXE program image using the CKVDEH.MAR program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-language program for the VAX or Alpha AXP, which you should 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, and ru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macro ckvdeh  (on the Alpha AXP, substitute "macro/migrate ckvde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link ckvd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run ckvd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VDEH prompts you for the input file name and then creates a .EX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oot name.  For example, if you enter CKVKER.HEX as the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executable will be CKVKER.EXE.  This procedure works o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and the Alpha AXP -- the same program, CKVDEH.MAR, compiles and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Kermit .EXE files were built under VAX/(Open)VMS 5.x and Alpha AX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VMS 1.x (whenever possible; otherwise under 6.1).  The VAX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 under pre-5.0 VAX/VMS releases.  If you have a VMS 4.x system with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however, you should be able to build C-Kermit using the CKVOL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MS C-Kermit can be built with no TCP/IP support or with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TCP/IP packages, and it can be built on both the V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AXP platforms, you should pick the right .HEX file for your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/IP Product                  VAX            Alpha A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                          CKVKER.HEX     CKVAXP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U-OpenVMS/IP ("CMU/Tek")     CKVVCMU.HEX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TCP/IP (UCX)               CKVVUCX.HEX    CKVAUCX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V MultiNet                   CKVVTGV.HEX    CKVATGV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longong WIN/TCP (PathWay)   CKVVWIN.HEX    CKVAWIN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Software TCPware       CKVVPST.HEX    CKVAPST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ed file converter:        CKVCVT.HEX     CKVACVT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X file was built from an .EXE file on the oldest VMS version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, in most cases 5-point-something.  In general, an .EXE built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version of VMS will also run under later VMS version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is usually no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- INSTALLING VMS C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C-Kermit must be installed on your VMS system by hand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INSTAL kit because it would have to include many megabytes of differ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executables to choose from, and many of system-configura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above are best done by the system manager manually, in 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fter some thought and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STALL VMS C-KERMIT AS A PRIVILEGED PROGRAM!  Instead,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oreig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C-Kermit, follow this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f you have the old Bliss Kermit-32 on your system,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RMIT32.  If you have a symbol KERMIT defined to run Kermit-3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symbol name to KERMIT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dentify the directory where you want to install the C-Kerm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this would be a directory that is unaffected b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C software, such as SYS$TOOLS = SYS$SYSDEVICE[SYSTOOLS].  Fro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, we will assume you are using SYS$TOOLS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py the desired .EXE file (VAX or Alpha, with the appropriate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) to that directory, rename it to KERMIT.EXE, and g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run i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OPY CKVVUCX.EXE SYS$TOOLS:KERM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SET PROTECTION=(S:RWED,O:RWED,G:RE,W:RE) SYS$TOOLS:KERM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opy the standard CKERMIT.INI file to the sa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OPY CKERMIT.INI SYS$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SET PROTECTION=(S:RWED,O:RWED,G:RE,W:RE) SYS$TOOLS:C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dd the following line to SYS$COMMON:[SYSMGR]SYSTARTUP_V5.CO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your system startup file i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DEFINE/SYSTEM CKERMIT_INI SYS$TOOLS:C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Find your system-wide login DCL command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SHOW LOGICAL SYS$SY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$SYLOGIN" = "SYS$TOOLS:SYLOGIN.COM" (LNM$SYSTEM_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add the following line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KERMIT :== $SYS$TOOLS: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nstall the C-Kermit HELP file in your VMS HELP library.  First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KERMIT help entry, then install the new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 LIBRARY/HELP/DELETE=KERMIT SYS$HELP:HELPLIB.HL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LIBRARY/INSERT/HELP SYS$HELP:HELPLIB.HLB CKVKER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reate a publicly accessible directory, such as [KERMIT], in whic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-Kermit files available to your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ERMIT.K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dialing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ERMIT.K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servic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EDEMO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definitions from "Using C-Kerm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EV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file to demonstrate special screen effects from "Using C-Kerm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CKER.U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pplement to the book, "Using C-Kermit", describing featur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book was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CKER.B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ral C-Kermit bewa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VKER.B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MS-specific C-Kermit bewa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- USING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reprinted by permi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ow to Use a MODEM With Your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chard B. Gi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uter Systems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76702.156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vised October 2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the serial port you are using supports MODEM contro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MF32, for example, only ports 0 and 1 can be used with MODEM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on the DMF32 must have switches set to enable MODEM contro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XStation 3100 does NOT support MODEM control!  The MicroVAX 3100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ODE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MODEM with a cable that supports MODEM control signa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's BC22E.  The BC22F, connecting all twenty-five pins, is overki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quite well.  Note that while it was possible to "fake it" with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x and earlier, VMS V5 requires that all of the MODEM control signal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.  (Pins 2-8, 20 and 22 should be connected straight through;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2-2, 3-3, 4-4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make some switch settings on your MODEM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for a US Robotics Courier 2400.  See your MODEM'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The switch numbers will be different but the functions avail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.  The settings marked with an asterisk are critical to th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your MODEM.  Some settings can also be made from the CPU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's AT command set, in which case the hardware switch settings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's power on defaults.  The AT commands in parentheses,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ettings, are the commands for a U.S.  Robotics Courier HST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ODEM.  Check your manual for the proper commands for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.  DTR Normal (controlled by CPU)</w:t>
        <w:tab/>
        <w:tab/>
        <w:tab/>
        <w:t>(AT&amp;D2&amp;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Verbal result codes (Useful during dialout)</w:t>
        <w:tab/>
        <w:t>(ATV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.  Do not display result codes (Quiet mode)</w:t>
        <w:tab/>
        <w:tab/>
        <w:t>(ATQ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Echo off line commands (Useful during dialout)</w:t>
        <w:tab/>
        <w:t>(ATE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.  Auto answer (MODEM will answer the phone if DTR is asserted) (ATS0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.  Normal Carrier detect (controlled by MODEM)</w:t>
        <w:tab/>
        <w:t>(AT&amp;C1&amp;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Single phone line (A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Normal At command set (Must be enabled for auto di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Online after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have observed the VAX dropping DTR (Data Terminal Ready)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trying to dial in, causing the MODEM to hang up the ph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river will drop DTR if it sees DSR (Data Set Ready)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seconds, without also seeing CD (Carrier Detect).  If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MODEM so that it does not assert DSR until it asserts CD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1&amp;W), do so.  Otherwise it will be necessary to use a modified cabl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X end of the cable, cut the wire leading to pin 6 (DSR) and jumper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to pin 8 (C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similar to the following should be pla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$MANAGER:SYSTARTUP_VMS.COM (SYSTARTUP_V5.COM for VMS V5.X) file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ynchronous port for use with a MODEM.  You may want to ad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s but this will get you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SET TERMIN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ERMANENT -</w:t>
        <w:tab/>
        <w:t>! Make settings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ODEM -</w:t>
        <w:tab/>
        <w:t>! Use MODEM control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IALUP</w:t>
        <w:tab/>
        <w:t>-</w:t>
        <w:tab/>
        <w:t>! Gives the DIALUP identifier to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ANGUP</w:t>
        <w:tab/>
        <w:t>-</w:t>
        <w:tab/>
        <w:t>! Hang up the phone when user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UTOBAUD -</w:t>
        <w:tab/>
        <w:t>! Detect the user's baud rate and set it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LTYPEAHD -</w:t>
        <w:tab/>
        <w:t>! Use the alternate typeahead buff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alternate typeahead buffer can be mad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than the regular one.  This is help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are doing file transfers.  See SYSG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TTY_ALTYPAH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OSTSYNC -</w:t>
        <w:tab/>
        <w:t>! VAX will send XOFF when its buffer i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full and XON when it is ready for mor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See SYSGEN parameter TTY_ALT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TXA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SET PROTECTION=W:R /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Sets device protection to allow non-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users to allocate the device for dial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Otherwise user must own device or hold SYSP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ny modern MODEMs are capable of using a fixed DTE rate to tal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; e.g. if they are set to 19200, they will talk to the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200 regardless of what speed they are using to talk to the remot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has performance implications for MODEMs that d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using either CCITT V.41 or MNP.  For such MODEM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PEED=xxxxx rather than /AUTO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should probably go in SYS$SYLOGIN, your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comman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! Test for interactive or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F$MODE() .NES. "INTERACTIVE" THEN GOTO 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Set up device dependant terminal characteristics.  This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if the terminal responds to ANSI Device Attributes (DA) contro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Most DEC terminals (VT1xx, VT2xx, LAxxx) and compatibles will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F$GETDVI("TT", "TT_MODEM") THEN $ SET TERMINAL /IN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1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terminal for temporary dialout use, execu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ALLOCATE TXA0:</w:t>
        <w:tab/>
        <w:t>KER$COMM</w:t>
        <w:tab/>
        <w:t>! Logical is useful for Kermit-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PEED="''P1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Default to 1200 baud.</w:t>
        <w:tab/>
        <w:tab/>
        <w:t>! Pick a suitabl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SPEED .EQ. "" THEN SPEED=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TERMINAL /NOAUTOBAUD /SPEED='SPEED' KER$COM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d a /NOECHO qualifier if your terminal program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to read with no echo.  It is not necessary with SET HOST/DTE,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, or HOST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a MODEM on a DECServer 2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 up the terminal server as follows: (assuming port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&gt; DEFINE PORT 8 ACCESS DYNAMIC AUTOBAU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&gt; DEFINE PORT 8 DSRLOGOUT DISABLED FLOWCONTROL 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&gt; DEFINE PORT 8 INACTIVITY ENABLED MODEM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&gt; DEFINE PORT 8 SIGNAL CHECK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&gt; DEFINE PORT 8 SPEED 2400 ALTERNATE SPEE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&gt; DEFINE PORT 8 DIALUP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&gt; LOGOUT POR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&gt; DEFINE SERVICE service_name PORT 8 IDENT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&gt; SET SERVICE service_name PORT 8 IDENT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rt characteristics may be defined "to tas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the following statements in SYS$STARTUP:LAT$SYSTARTU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YS$MANAGER:LTLOAD.COM for VMS V5.4 and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PORT LTA100: /N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ORT LTA100: /APPLICATION /NODE=server_name /SERVICE=service_n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QUEUE /N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TA number is more or less arbitrary but must take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LAT startup creates a few ports temporarily (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TA1) and the number you choose must not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_name and service_name must correspond exactly to the nam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server DEFINE SERVER server_name and DEFINE SERVICE servic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ert the following statements in SYS$MANAGER:SYSTARTUP_VM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YS$MANAGER:SYSTARTUP_V5.COM for VMS V5.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@SYS$STARTUP:LAT$STARTUP.COM</w:t>
        <w:tab/>
        <w:t>! Start 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Note that SYS$STARTUP:LAT$STARTUP.COM starts LAT and then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LAT$SYSTARTUP.COM to complete the system specific part of the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VMS V5.4 and below would use @SYS$MANAGER:LTLOA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Set up MODEM port on terminal server.  Note that, while this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me on VMS V5.4, it has been reported to me that /HANGUP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under VMS V5.5.  The SET TERMINAL may not be necessary at all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DECserver DEFINE commands include equivalents for everythin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/ALTYPEAH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TERMINAL /PERMANENT /MODEM /DIALUP /HANGU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LTYPEAHD /HOSTSYNC LTA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SET PROTECTION=W:R /DEVICE LTA1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boot or execute the commands in steps 2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hat SET HOST /DTE LTAnn: no longer works as of VMS V5.5-2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 that it will not work under VMS V5.4-1 or higher with LA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Instead, define the MODEM port as a service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d use SET HOST /LAT service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BUILDING VMS C-KERMIT FROM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written in the C programming language.  To build C-Ker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, you must have VAX C 3.0 or later, DEC C, or GNU GCC.  VAX C has under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changes during its lifetime.  Some header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in earlier versions.  VMS C-Kermit was developed using VAX C V3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V5.5, but it was designed to work on earlier systems, back to VMS 4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C 3.0, if built in those environments (but testing i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).  Please report any problems building C-Kermit on older VMS/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so they can be fixed (or at least documented as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sites, the C header files are archived in a VMS library and the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ight not be compilable.  If the C compiler (preprocessor) com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not being able to find header files, you'll have to extract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 A sample DCL procedure for this can be foun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: VAX C can generate incorrect code under 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a function is used before it is declared, and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 value (via a return statement) that is not used,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their entry masks (argument lists) corrupted. 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 behavior from a version of C-Kermit built with VAX C, try r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OPT=NOINLINE and /NOOPT, or some other reduced optimiz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uthorization File (UAF) parameters of the account in which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uilt must be set to accomodate the large size of some sourc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FILE QUOTA:  at least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set extent:  at least 5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: Suppose a user KERMIT is the VMS account from which Ker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.  To set these values, the system manager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set default sys$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mcr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F&gt; modify kermit/pgflquo=60000/wsextent=5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AF&gt;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c-f-text Virtual Memory limit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ur during the build procedure, these parameters may need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w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C-Kermit, create a new directory and make it your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CREATE/DIR [.KERM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SET DEFAULT [.KERM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the C-Kermit source files and build procedures there, for examp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m from the distribution tape or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build procedures are provided.  You should use them in the thi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r those with VMS MAKE (available from DECUS, written by Todd Av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Sweatshop in Long Beach, NY, and also distributed with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Kermit on magnetic tape or cartridge by Columbia University;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follow the directions in CKVMAK.HLP), a makefile is supplied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KVKER.MAK, originally written by Terry Kennedy of Saint Peters Coll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rsey City, New Jersey.  The makefile is CKVKER.MAK. 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. (note the perio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RENAME CKVKER.MAK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ild C-Kermit with DEC C, type (but don't do it yet -- first rea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work options below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DCL prompt (shown as $).  To build C-Kermit with GNU C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MAKE G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MAKE if you plan to be editing the source files and rebuilding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ally.  This eliminates the need to recompile source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en changed.  NOTE: If you change compiler options but no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use "MAKE /FORCE" to force recompilation of all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KVKER.COM DCL command procedure.  This procedure un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s and links all the source modules into WERMIT.EXE. 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on any VAX that has suitable versions of VMS and C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dure you would normally use if you do not intend to be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code after building the program.  To build C-Kerm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L procedur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@CKV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CKVKER.COM should not be edited except for strictly loc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generated automatically from CKVKER.MAK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MAKE/KEEP/NOEXECUTE/FORCE/OUT=CKVK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hanges of a global nature should be made to the makefile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KVKER.COM generated from it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MS.  The CKVKER.MMS file can be used with MMS on VAX or Alpha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tgoat Software MM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KVOLD.COM, for building Kermit on VMS 4.x systems.  Or..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uild C-Kermit on a VMS 5.x or 6.x system, move the objec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VMS 4.x system, and then do the linking there, to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that will run on the VMS 4.x system. 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generate CKVKER.COM (or use existing version)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dit the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add "OLD_VMS" to the /DEFINE=(...) (and customize other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b) add CKVOLD to the appropriate compile and link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hange library name, e.g., to CKVOLD (and make the librar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act by adding "/DATA=REDUCE" to the /CRE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make the file compile-only ("GOTO The_Exit" after the compil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) extract the link list to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e command file uses DCL IF THEN ELSE construct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older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py library and link file to old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link &amp;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DEC FORTRAN 6.0 library, UVMTHRTL.EXE,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KERMIT.EXE file will not run on VMS systems that have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library, or lack one al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DCL-W-ACTIMAGE, error activating image MTHR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LI-E-IMGNAME, image file $1$DIA0:[SYS1.SYSCOMMON.][SYSLIB]UVMTHRT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YSTEM-F-SHRIDMISMAT, ident mismatch with shareabl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ORTRAN library has a different identifier.  To link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FORTRAN library, two possibilitie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Link with SYS$LIBRARY:STARLET/LIB which uses NO shareab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Perform two defines prior to linking (this causes warning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/USER MTHRTL FORTRAN$MTHRTL-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/USER VMTHRTL FORTRAN$VMTHRTL-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ption has been tested successfully on a VAX/VMS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either FORTRAN nor C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THE BUIL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DCL symbol "localopts" (case doesn't matter) defin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ither the makefile or the .COM file, the contents of that symb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 of the normal ones ("siteopts" -- see the makefile)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egal CC compiler option her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LOCALOPTS = "/UNDEFINE=(""DYNAMIC"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@CKV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doubled quotes because they're inside a symbol defini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LOCALOPTS symbol, the null string is used and SITEOPTS prev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OPTS is evaluated in the generated .COM file, so it works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the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LOCALOPTS to add or change compiler options, be sure to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ptions, not just the additional ones, and be sure to include the 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with your MAKE command, to force recompilation of all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CKCCFG.DOC for further information about compile-time options fo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TCP/IP NETWORKING SUPPORT FOR C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C-Kermit is capable of establishing TCP/IP TELNET connections and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LNET program with built-in file transfer, script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set translation, etc, if it is built appropriately.  If you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products installed on your system, complete with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C TCP/IP (U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GV MultiNet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ollongong WIN/TCP or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rocess Software TCP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MU-OpenVMS/IP with Mike O'Malley's socket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include TCP/IP capability in your version of VMS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CP/IP product is selected automatically by the build proced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r absence of certain files on your system. 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election, define the symbol NET_OPTION in one of the following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build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NET_OPTION = "NONET"      ! Build with no TCP/IP network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NET_OPTION = "CMU_TCPIP"  ! Build with CMU/Tek TCP/IP network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NET_OPTION = "DEC_TCPIP"  ! Build with DEC TCP/IP (UCX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NET_OPTION = "MULTINET"   ! Build with TGV MultiNet TCP/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NET_OPTION = "TCPWARE"    ! Build with Process Software TCP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NET_OPTION = "WINTCP"     ! Build with WIN/TCP or PathW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ype one of the commands listed above at the DCL prompt (show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$") before running the build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building a version with TCP/IP support, and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CP/IP libraries and header files, but the #include files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compile time, then maybe they were put into a text library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need to unpack the include-file library into separate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LIBRA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TCP/IP (U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-Kermit build procedure does not notice that you have DEC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when you really do, it is likely beca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$STARTUP:UCX$STARTUP.COM is read-protected (e.g. because you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DECinspect).  Turn on READONLY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C TCP/IP version of KERMIT.EXE crashes immediately up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ssag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IB-E-ACTIMAGE, error activa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4GRIE$DIA0:[SYS0.SYSCOMMON.][SYSLIB]UCX$IPC_SHR.EXE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YSTEM-F-PRIV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he system manager has to install the UCX sharabl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ADD SYS$SHARE:UCX$IPC_SH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LONGONG TCP/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longong support should work for both new (PathWay) and older (WIN/TCP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and C-Kermit versions linked under older Wollongong vers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un under the newer version.  But note that the pieces of the Wollong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re now unbundled -- you have to buy the runtime, access, API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separately, and (of course) you need the API to compile C-Kerm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ongong TCP/I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build VMS C-Kermit with Wollongong TCP/IP support using GCC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"noshare" in the Wollongong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, when building C-Kermit with WIN/TCP support with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.1 and earlier?) of WIN/TCP, the symbol WIN$PERROR is undefined a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the build fails.  Workaround: change the one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$perror(), which occurs in the contti() function in CKVTIO.C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V MULTI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VAX has the TGV MultiNet TCP/IP networking product, both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uild C-Kermit with MultiNet TCP/IP support included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n older (pre-V3.1) MultiNet installations, the header files migh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.  Without these, C-Kermit will not build correctly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can add Multinet 3.1 programming support by installing MNETLIB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ultinet distribution, if licens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nyone building the VMS version with certain versions of TGV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under VAX C 3.1 might get an error message about conf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 of "time_t".  This is because of a conflict between DE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ypes.h&gt; and MultiNet's &lt;types.h&gt; caused because DEC changed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VAX C 3.0 and 3.1.  Kermit can't do anything about th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VTIO.C #includes &lt;time.h&gt;, which itself includes &lt;types.h&gt;. 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U-OpenVMS/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U-OpenVMS/IP (CMUIP), originally CMU/Tek-TCP/IP, is a Public domain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riginally developed at Carnegie-Mellon University (CMU) by 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k).  CMUIP was released to the public trust in December 199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U-OpenVMS/IP and is now maintained by a diligent group from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 Support is provided through the usene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net.networks.tcp-ip.cmu-tek.  BSD socket support for C-Kermi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 new CMU-OpenVMS/IP socket library written by Mike O'Mall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oration.  If you have this library installed on your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build procedure will find the file CMUIP_ROOT:[SYSLIB]LIBCMU.OL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-Kermit will be built automatically with CMU-OpenVMS/IP suppor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e NET_OPTION to say otherwise.  The LIBCMU socket libra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the kermit.columbia.edu anonymous f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- CASE STUDY: ALPHA AXP SETUP AND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y Peter Moss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number:  DEC3000/400, a workstation with 64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used:    OPA1: (a MMJ connector for the alternate operator 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A1: (a 25-pin male D-connector on the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:  OpenVMS AXP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: 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power-up, the console display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 OK  KN15-BA V1.1-S11A IO20 sV1.0 DECchip 21064 P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setup 1:  OPA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MJ--- DECconnect cable ---MMJ H8571-A--- modem cable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                            (passive adap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ords, plug a DECconnect cable with MMJ plugs on both e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onsole port on the back of the DEC3000/400.  Make sure S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up" position.  The workstation screen is now the console (OPA0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tra port, OPA1:, is available for connecting a term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This MMJ plug is the only MMJ plug on the back of thi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other host for the test is a DECpc 466, a 66MHz i486 with DOS 5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Kermit 3.12.  The 466 has 2 serial ports, both 9-pin.  I attach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9-pin to 25-pin modem cable (the ones that came into exist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/AT which originally had only a 9-pin serial port) to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n the 4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must join a 25-pin connector and a MMJ connector.  This is d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e adapter (H8571-A) which converts the RS423 signall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lanced TX+ TX- RX+ RX-, DTR, DSR) to RS-232.  All this is fairl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 sites.  Note that when connecting a modem to an MMJ connector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ubset of the required modem signals, so this is not supported via MMJ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ort (TTA1) has full modem control.  Note that the DECconnect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verses TX and RX, so it effectively functions as a NULL-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setup 2:  TT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25-pin D connector --- NULL modem cable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+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(only) 25-pin D-connector on the back.  Now we need a nu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(see the Kermit book), and, because my PC has a 9-pin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I also need a 9-pin to 25-pin 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setup 3:  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PC with a standard cable to the terminal server, which s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to my DEC3000/400.  The speed can be set up to 19200 bau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rv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cript for setup 1 and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EC3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&gt;set lin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re xxx is OPA1 or TT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&gt;set speed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&gt;set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&gt;set speed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&gt;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C3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&gt;get tes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&gt;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&gt;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cript for setup 3 (L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&gt;set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&gt;set speed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&gt;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Now log into DEC3000 as hos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kermit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back to the P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&gt;get tes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&gt;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ree cases, the data transfer speed is excellent.  Over 8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 of the communication channel is used for the fil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even more.  The DEC3000 is loaded with processes (MOTIF, S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MS, NFS clients and servers,...) and heavy network activity (DECnet, L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but no characters have ever been lost, even when the DBMS fires up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YSGEN parameters, just configured for a normal works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evic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ystem like this out of the box, the device protection on TTA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1 does not allow an unprivileged user to use these lines for DIAL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Kermit.  Thus, the system manager must set every time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 set protection=w:rwlp/device OPA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set protection=w:rwlp/device TTA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se special protections, a terminal connected to these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be able to login and get the "Username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nsole devic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AXP V1.0 cover letter mentions th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 set terminal/speed=nnnn/perm/opa1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no effect on the speed of OPA1.  In practice, there is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ermit file transfers.  The data just get thru fine and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K.  But Kermit gets confused when it calculates line thrupu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ps.  The release notes also mention that setting the speed of OPA1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omplished by setting the console environment variable "tta1_baud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peed.  See the hardware guide on how to do this.  The probl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 - MAKING AND USING VMSINSTAL K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is section is only for future reference, in case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to distribute VMSINSTAL kits for C-Kermit.  For now, please ign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reason it isn't practical to build VMSINSTAL kits is that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UGE -- we have five networking options times two processors (V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AXP) times two choices of whether you want to build from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cept the included binary, and the resulting kit still would not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VMS configuration problems discussed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building C-Kermit using one of the procedures outlined above,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L procedure CKVMSI.COM to create a VMSINSTAL kit.  This k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either with or without the source code.  In any case, i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executable program, the C-Kermit help file (for installa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library), plus a sample CKERMIT.INI (C-Kermit initialization)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.  You may now install C-Kermit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ys$update:vmsinstal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ompt you for which components you want installed, and wher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CKVMSI and CKVKIT were written by Terry Kennedy of Saint Peters Col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HEADER-FILE EXTRAC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XTRACTH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By Robert Weiner, Programming PLUS, rweiner@watsun.cc.columbi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FEB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Use this Extract Header command script to extract the VAXC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from sys$library:vaxcdef into the current directory inorder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ckermit if you don't have the include files already in sys$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You must also modify the makefile DESCRIP.MM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"CCFLAGS = /INC=([])" for this to work, ie. search current directory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 write sys$output "Extracting CKERMIT Include Files into Local Director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CTYPE</w:t>
        <w:tab/>
        <w:t>/output=CTYPE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DCDEF</w:t>
        <w:tab/>
        <w:t>/output=DCDEF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DESCRIP</w:t>
        <w:tab/>
        <w:t>/output=DESCRIP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DEVDEF</w:t>
        <w:tab/>
        <w:t>/output=DEVDEF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DVIDEF</w:t>
        <w:tab/>
        <w:t>/output=DVIDEF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ERRNO</w:t>
        <w:tab/>
        <w:t>/output=ERRNO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FILE</w:t>
        <w:tab/>
        <w:tab/>
        <w:t>/output=FILE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IN</w:t>
        <w:tab/>
        <w:tab/>
        <w:t>/output=IN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INET</w:t>
        <w:tab/>
        <w:tab/>
        <w:t>/output=INET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IODEF</w:t>
        <w:tab/>
        <w:t>/output=IODEF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JPIDEF</w:t>
        <w:tab/>
        <w:t>/output=JPIDEF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LIMITS</w:t>
        <w:tab/>
        <w:t>/output=LIMITS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NETDB</w:t>
        <w:tab/>
        <w:t>/output=NETDB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RMS</w:t>
        <w:tab/>
        <w:tab/>
        <w:t>/output=RMS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SETJMP</w:t>
        <w:tab/>
        <w:t>/output=SETJMP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SIGNAL</w:t>
        <w:tab/>
        <w:t>/output=SIGNAL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SOCKET</w:t>
        <w:tab/>
        <w:t>/output=SOCKET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SSDEF</w:t>
        <w:tab/>
        <w:t>/output=SSDEF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STARLET</w:t>
        <w:tab/>
        <w:t>/output=STARLET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STAT</w:t>
        <w:tab/>
        <w:tab/>
        <w:t>/output=STAT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STDIO</w:t>
        <w:tab/>
        <w:t>/output=STDIO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STDLIB</w:t>
        <w:tab/>
        <w:t>/output=STDLIB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STRING</w:t>
        <w:tab/>
        <w:t>/output=STRING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STSDEF</w:t>
        <w:tab/>
        <w:t>/output=STSDEF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SYIDEF</w:t>
        <w:tab/>
        <w:t>/output=SYIDEF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TIME</w:t>
        <w:tab/>
        <w:tab/>
        <w:t>/output=TIME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TIMEB</w:t>
        <w:tab/>
        <w:t>/output=TIMEB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TT2DEF</w:t>
        <w:tab/>
        <w:t>/output=TT2DEF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TTDEF</w:t>
        <w:tab/>
        <w:t>/output=TTDEF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TYPES</w:t>
        <w:tab/>
        <w:t>/output=TYPES.h</w:t>
        <w:tab/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b /log /extract=UAIDEF</w:t>
        <w:tab/>
        <w:t>/output=UAIDEF.h</w:t>
        <w:tab/>
        <w:t>sys$library:vaxcdef.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file CKVINS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