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SVRB1.DOC</w:t>
        <w:tab/>
        <w:tab/>
        <w:tab/>
        <w:tab/>
        <w:tab/>
        <w:tab/>
        <w:tab/>
        <w:t>2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 100 MS-DOS Kermit Version 3.1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Weiner (rweiner@watsun.cc.columbi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ew features and bug fixes which are contained in DEC Rainb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3.10 are ones which were made to the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MS-Kermit.  These changes are described in the 3.10 releas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Doup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cent changes to the Rainbow specific modules we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B. Stebbins and myself.  The following improvemen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 Rainbow 100 system specific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inbow kermit now properly sets the modem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GUP, SHOW MODEM and WAIT (for modem signal)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nect mode hangup command (Ctrl-] h)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aud rate is now properly displayed in the STAT and SHOW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arious improvements were made to the printer contro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new print-screen/dump-screen character translation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hich will properly display VT100 line dra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a printable form in both the dump-scre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arious speed enhancements were made to the screen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non-terminated string in the SET KEY command caused "garbage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screen.  Now SET KEY displays only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EC Rainbow 100 MS-DOS Kermit From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methods for obtaining copies of Kermit and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Most of these methods will not 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t Columbia University which provides access, by anonymous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mit programs, source and documentation is "watsun.cc.columbia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achine, the official releases of DEC Rainbow 100 MS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~kermit/a directory.  Newer versions, which are oft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nder current development, may be found in the ~kermit/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files in the ~kermit/test director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change many times each week as improvement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DEC Rainbow 100 MS-Kermit is made up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dependent (MSS*.*) and the Rainbow 100 system depend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?RB1.*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SDEF.H,   MSSCMD.ASM, MSSCOM.ASM, MSSFIL.ASM, MSSKER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SRCV.ASM, MSSSCP.ASM, MSSSEN.ASM, MSSSER.ASM, MSSSET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SSHO.ASM, MSSTER.ASM, MSURB1.ASM, MSXRB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MS-Kermit from these modules, a MS-DOS single line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%i in (ms*.asm) do masm %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assemble all the modules. 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@msvrb1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link the modules into the executable MSVRB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C Rainbow 100 MSKERMIT.INI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tract of my kermit initialization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use of some of the nice options available in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liding Windows, Long Packets and Attribute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VT102 Keyboard Definitions Loading...\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EC RAINBOW 100 MSKERMIT 3.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y Robert Weiner, Programming Plus (15-APR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MAIL:</w:t>
        <w:tab/>
        <w:t>rweiner@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irst we set up some kerm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binary</w:t>
        <w:tab/>
        <w:tab/>
        <w:t>; Send/Recv files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 keep</w:t>
        <w:tab/>
        <w:tab/>
        <w:t>; Keep incomplete recv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 on</w:t>
        <w:tab/>
        <w:tab/>
        <w:tab/>
        <w:t>; Enable timer (timeou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on</w:t>
        <w:tab/>
        <w:tab/>
        <w:t>; Send/Recv File Attributes (Date/Time/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 on</w:t>
        <w:tab/>
        <w:tab/>
        <w:tab/>
        <w:t>; Beep after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warning on</w:t>
        <w:tab/>
        <w:tab/>
        <w:t>;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8-bit</w:t>
        <w:tab/>
        <w:tab/>
        <w:t>; Display chars a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roll on</w:t>
        <w:tab/>
        <w:tab/>
        <w:t>; Roll screen back if new chars rec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 packet 2000</w:t>
        <w:tab/>
        <w:tab/>
        <w:t>; Enable long packets f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packet 2000</w:t>
        <w:tab/>
        <w:tab/>
        <w:t>; Enable long packets for 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 2</w:t>
        <w:tab/>
        <w:tab/>
        <w:tab/>
        <w:t>; Enable 2 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 3</w:t>
        <w:tab/>
        <w:tab/>
        <w:tab/>
        <w:t>; Long packets require 3-cha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 10</w:t>
        <w:tab/>
        <w:tab/>
        <w:tab/>
        <w:t>; Allow 10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w reset the default function keys as real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map Kermit Function &amp; Screen Rollba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SHIFT-DO = Screen Dump</w:t>
        <w:tab/>
        <w:t>(\K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SHIFT-PREV/NEXT = Prev/Next Screen (\Kupscn,\Kdn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CTRL-PREV/NEXT = Prev/Next Line</w:t>
        <w:tab/>
        <w:t>(\Kupone,\Kd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TRL-SHIFT-PREV/NEXT = Top/Bottom</w:t>
        <w:tab/>
        <w:t>(\Khomscn,\Kend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Make SHIFT-DO = \K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769</w:t>
        <w:tab/>
        <w:t>\K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Make SHIFT-PREVSCREEN = \Kdn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03</w:t>
        <w:tab/>
        <w:t>\Kdn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Make SHIFT-NEXTSCREEN = \Ku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05</w:t>
        <w:tab/>
        <w:t>\Ku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Make CTRL-PREVSCREEN = \Kd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15</w:t>
        <w:tab/>
        <w:t>\Kd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Make CTRL-NEXTSCREEN = \Ku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17</w:t>
        <w:tab/>
        <w:t>\Ku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Make CTRL-SHIFT-PREVSCREEN = \Khom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827</w:t>
        <w:tab/>
        <w:t>\Khom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Make CTRL-SHIFT-NEXTSCREEN = \Kend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829</w:t>
        <w:tab/>
        <w:t>\Kend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AKE RAINBOW KEYS SEND RAINBOW ES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61</w:t>
        <w:tab/>
        <w:t>\o33\o133\o61\o64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6 -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63</w:t>
        <w:tab/>
        <w:t>\o33\o133\o61\o67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7 -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65</w:t>
        <w:tab/>
        <w:t>\o33\o133\o61\o70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8 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67</w:t>
        <w:tab/>
        <w:t>\o33\o133\o61\o71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9 -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69</w:t>
        <w:tab/>
        <w:t>\o33\o133\o62\o60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71</w:t>
        <w:tab/>
        <w:t>\o33\o133\o62\o61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14 - ADDTN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73</w:t>
        <w:tab/>
        <w:t>\o33\o133\o62\o66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56</w:t>
        <w:tab/>
        <w:t>\o33\o133\o62\o70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57</w:t>
        <w:tab/>
        <w:t>\o33\o133\o62\o71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75</w:t>
        <w:tab/>
        <w:t>\o33\o133\o63\o61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77</w:t>
        <w:tab/>
        <w:t>\o33\o133\o63\o62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79</w:t>
        <w:tab/>
        <w:t>\o33\o133\o63\o63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81</w:t>
        <w:tab/>
        <w:t>\o33\o133\o63\o64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83</w:t>
        <w:tab/>
        <w:t>\o33\o133\o61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INSER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85</w:t>
        <w:tab/>
        <w:t>\o33\o133\o62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87</w:t>
        <w:tab/>
        <w:t>\o33\o133\o63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89</w:t>
        <w:tab/>
        <w:t>\o33\o133\o64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PREV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91</w:t>
        <w:tab/>
        <w:t>\o33\o133\o65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N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93</w:t>
        <w:tab/>
        <w:t>\o33\o133\o66\o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SHIFT.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14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SHIFT, =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12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VT102 Keyboard Definitions Loaded\d13\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End Of MSKERMIT.I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