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R310.DOC    A list of items new to MS-DOS Kermit v3.10     2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command REMOTE PRINT &lt;filespec&gt; &lt;optional-printer-parameters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from the Kermit book and means send the local fil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's printer with optional printer parameters (spaces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Kermit can be in server mode or receive mode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on MS-DOS Kermit servers by receiving the file(s)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N; optional parameters are ignored.  The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ow have PRINT as a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llow the lead of C-Kermit 5A and attempt simple correction of P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line during packet transfers.  Parity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, ODD, or MARK by the detector, in addition to the old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moving the high bit on characters. The first f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determine the parity.  Any change becomes permanen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cannot be distinguished from NONE, and so 8-bi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over a 7-bit SPACE parity connection will result in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wo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END DOUBLE-CHAR &lt;number between 0 and 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nds this character twice in a row in outgoing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occurs as packet bytes are being sent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nd hence does not occur during packet co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s communications devices which need doubling to l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.  The doubling does not appear in the packet log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not affected by this command since padd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at the other 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IGNORE-CHAR &lt;number between 0 and 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gnores this character in received packets.  This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evices which may insert a character into a stre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ine Feed inserted before a Carriage Return, or after ever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ignored character will not appear in the packe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UL (0) and DEL (127) are normally ignored even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alternative command syntax: SET FILE COLLISION mea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SET FILE WARNING and SET FILE COLLISION DISCARD is the sam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LLISION NO-SUPERS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command REMOTE SET FILE COLLISION UPDATE, meaning the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 should process incoming files with conflict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dates" (whose meaning is system dependent) to exist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.  The MS-DOS Kermit server does not recogniz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ccommodate the Cyrillic character set of Code Page 866 ("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") as much as possible.  The command SET TRANSF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new option CYRILLIC (ISO 8859-5, the Latin/Cyrillic Alphab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ected will force the FILE CHARACTER-SET to be CP866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HARACTER-SET is selected to be the new option CP866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TRANSFER CHARACTER-SET to be CYRILLIC.  Warnings are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text file with TRANSFER CHARACTER-SET CYRILLIC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acket will send "I6/144" for the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(the "C" attribute) and translation will be d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8859-5 on the wire and CP866 (Alternative Cyrillic)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coupling of commands is that CP866 has many Cry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right (high bit set) section which have no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Kermit character sets and regular Code Pages.  Hence, when CP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YRILLIC is selected there can be no translation of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66 and either the other (Western European) Code Pages or the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arrives with an attributes packet indicating a Cyrill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but the local machine is not adjusted for CP866 then CP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for this file. The active Code Page indictor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Code Page value after the file transfer has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rminal emulation SET TERMINAL CHARACTER-SET TRANSPAREN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translations and also convert the C1 controls area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und in CP866.  If the host uses Alternative Cyrill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haracter set and the PC has CP866 as its active code p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correctly.  If the host uses some other Cyrill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Kermit can translate it into CP866 if it is giv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ET TRANSLATE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dify the action of the BYE and LOGOUT commands from an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  Previously these would complete successfully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host sent an Error packet.  A Kermit server can se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response if BYE has been Disabled or if it does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command.  To keep things rational MS-DOS Kermit now stay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packet is received for these commands.  Script writ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sue an extra command to EXIT Kermit regardless.  An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returns an ACK with a message that the command is dis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the user, it hangs up the connection. If BYE i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aits for another customer, if it is enabled the serv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n the formatted file transfer screen add " of n" to the Window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ere n is the maximum number negotiated between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 more flexibility to the REMOTE LOGIN &lt;username password 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o it can be stated on one line, particularly for Tak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retain the ability to use embedded spaces in all three fiel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bedded spaces, surround the quantity with curly braces, {..}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a username of "my name" and a password of "no sho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LOGIN {my name} {my spaced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name is omitted in this example.  Kermit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only if nothing is specified after the wor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uring file transfers pressing either Control-Q or just Q sends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the other side, regardless of our flow control se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nually free a host blocked by a stray XOFF. File mssco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MACRO, TAKE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command WAIT &lt;timeout&gt; \CD \CTS \DSR, let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, to merge syntax with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ightly revise script INPUT and REINPUT command sensing of timeou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elapsed time after, rather than before, reading each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is might cure complaints of REINPUT 0 reporting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ignificant change to \%n variables defined as macro argument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vocation first save variables \%0 through \%9, clear \%0..\%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fine \%0 to be the name of the macro being invoked and \%1..\%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o the macro.  When the macro exits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%0..\%9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nests naturally, and ARGC still represents on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acro arguments.  C-Kermit 5A and MS-DOS Kermit 3.10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n these items.  Previously \%0 was not affect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and \%1..\%9 were not saved and restored arou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behavior may affect scripts writte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ommands do not create a new set of \%&lt;digit&gt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&gt; DEFINE xxx Set term VT302,take x.tak,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&gt; xxx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 x.tak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\%0 \%1 \%2 \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"XXX A B C" and then enters Connect mode as a V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insic (built-in) commands do not affect the \%0..\%9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r-created commands (macros) do create a priv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%0..\%9.  TAKE is an intrin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e a command, the keyword -- intrinsic or macro --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t the Kermit prompt.  Commas in macros start a fres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the Kermit prompt is usually no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n the definition below of macro "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est echo \%0 \%1,mywords,echo test mywords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mands (they start at the effective Kermit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 &lt;first argument&gt;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words&lt;carriage return&gt;  (whatever the macro "mywords" is defined 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 mywords &lt;first argument to test&gt;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to this last ECHO command is the simple text "test m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the first argument to "test".  In the text neither test nor m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laced by its definition, and ECHO is an intrin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substitution variables, \%&lt;character&gt; and \v(variable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mmediately replaced by their definition string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used outside of a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IGN is similar to DEFINE except that whereas DEF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text as a literal string ASSIGN first evaluat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it replaces \%&lt;character&gt; and \v(variable) items with the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the ASSIG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ly braces, {..}, may be used to group items into a singl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ppear as part of a macro then as the macro is executed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level braces are first removed and any commas outside o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 to carriage return command terminators.  Many comman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CHO, remove the top level braces before display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requiring a word answer can employ braces to retain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a new element to command line variables, taken from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GC, COUNT, DATE, NDATE, DIRECTORY, ERRORLEVEL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, PROGRAM, SPEED, SYSTEM, STATUS, TIME, and VERS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ny context by employing a new notation for 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variable" is one of the words listed above.  A built-i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ere it occurs, is replaced by a text string represen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returns the machine name, such as IBM-PC, and SYST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name, MS-DOS, for MS-DOS Kermit. 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_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ession \v(platform) has a \v(keyboard)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o the session log the phrase "IBM-PC has a 101 key key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version number of this program is \v(version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this program is 302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See ECHO \%0 - the arg is \v(\%1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- the arg is 2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- the arg is 302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\v(variable) is replaced by its ascii valu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ny command.  The current syntax of  IF = ARGC 2 ...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 but in new scripts it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\v(argc)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within the parentheses is not one of the above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whose value evaluates to the name of a built-in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ght parenthesis does not end the variable name,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from \v( to the current point is discarded.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\v(..) variable name is permitted. Examples of bad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ing \v(versions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ing \v(vers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DATE reports the date with all digits as YYYYMMD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in scripts than DATE which reports in country dependen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YY, DD-MM-YYYY, or YYYY:MM:DD.  Variable STATUS repor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rmit internal status word; 0 is success, any other numer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. Most Kermit commands clear this word result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alues are listed below; "user intervention"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ndition</w:t>
        <w:tab/>
        <w:t xml:space="preserve">     Status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</w:t>
        <w:tab/>
        <w:tab/>
        <w:tab/>
        <w:t>0</w:t>
        <w:tab/>
        <w:t>initial value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ailure</w:t>
        <w:tab/>
        <w:tab/>
        <w:t>1</w:t>
        <w:tab/>
        <w:t>includes OUTPUT and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ailure</w:t>
        <w:tab/>
        <w:tab/>
        <w:t>2</w:t>
        <w:tab/>
        <w:t>includes INPUT comm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md failure</w:t>
        <w:tab/>
        <w:t>4</w:t>
        <w:tab/>
        <w:t>REMOTE command fail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file failure</w:t>
        <w:tab/>
        <w:t>8</w:t>
        <w:tab/>
        <w:t>Tak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failure</w:t>
        <w:tab/>
        <w:t xml:space="preserve">       16</w:t>
        <w:tab/>
        <w:t>man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vention     128</w:t>
        <w:tab/>
        <w:t>usually by typing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KEYBOARD is 88, 101, or 250, describing the number of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so that Take files can be tailored to fit eithe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-called Old AT) or 101 (so-called Enhanced)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88 or 101 is made at Kermit startup. 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ermits the value 250 if the LK250 keyboard is selected (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250) and external driver is present for the Digit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" help and &lt;ESC&gt; word completion is permitted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command SHOW VARIABLES [\v(]name[)] which display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variables of the form \v(variable-name). Leading "\v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ing ")" may be omitted. SHOW VARIABLE with no argu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; abbreviations are allowed and show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a feature suggested by John Klensin and Frank da Cruz, from 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titution variable notation \$(item)  means replace  \$(item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n the right hand side of the line starting as ITEM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. Any word may be used for ITEM. The replac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f either the string or the item is absen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spaces and tabs are removed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cho \$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ring which occurs after "PATH=" in the Environm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:\;C:\WP;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q \$(video) CGA echo Upgrade to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string "Upgrade to VGA" if someone has provi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=CGA  in the Environment, perhaps by typing SET VIDEO=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ere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p \$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variable \%p the definition of the right hand side of PA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s occurring in \$(..) replacement string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characters and will not start a comment. Comme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micolon are now restricted to ordinary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 two tests to the script IF statement. These are lexic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words. The curly brace {..} operators are not us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word1 word2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ecutes &lt;command&gt; if word1 has</w:t>
        <w:tab/>
        <w:t>fewer character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oving leading spaces) than word2, or if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racter where the words differ word1 h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ccurring earlier (less than) in the ascii coll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an that in w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word1 word2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posite of above, for word1 longer than word2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ffering character in word1 occurs later (greater tha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word2 in the ascii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these with IF EQUAL and the NOT modifier yields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conditions, as shown in the table below.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sts is controlled by SET INPUT CASE {IGNORE, OBSERVE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eing the default; when case is observed upp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ss than"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exical Test</w:t>
        <w:tab/>
        <w:tab/>
        <w:t>Kermit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=  word2</w:t>
        <w:tab/>
        <w:tab/>
        <w:t>IF EQUAL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!= word2</w:t>
        <w:tab/>
        <w:tab/>
        <w:t>IF NOT EQUAL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&lt;  word2</w:t>
        <w:tab/>
        <w:tab/>
        <w:t>IF LL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&gt;  word2</w:t>
        <w:tab/>
        <w:tab/>
        <w:t>IF LG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=&gt; word2</w:t>
        <w:tab/>
        <w:tab/>
        <w:t>IF NOT LL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&lt;= word2</w:t>
        <w:tab/>
        <w:tab/>
        <w:t>IF NOT LG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dify the action of pressing the Enter key while a script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.  Previously it meant "assume a match has occurred"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uld progress.  Now it means "assume a timeout has occur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 failure status.  People seem to prefer the latt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 screen-clear command CLS to clear the screen at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especially for Take files and macros (Control-L does it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 synom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 FILE DISPLAY {QUIET, REGULAR, S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e same as SET DISPLAY {QUIET, REGULAR, SER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ERMINAL EMU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command SET TERMINAL WIDTH {80, 132} to attempt to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in text terminal emulation mode.  Previously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nly by host commands CSI ? 3 h/l, etc, or outside of Kerm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The main STATUS display was revised slightly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current screen width setting.  Screen width chang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xt terminal emulator resumes operation and utiliz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as if the host had issued the command: 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oards known to Kermit (listed below) or invo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80.BAT or COLS132.BAT if Kermit does not support th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directly.  The COLSxxx.BAT files should contain whatev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normally use (e.g. MODE) to put your screen in 80 an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recognition of IBM PC video boards STB VGA/EM Plus (Tseng 4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Viewpoint EV-678 from Terry Kennedy, IBM XGA from Bert 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Autoswitch from David Zielke of Duke University, and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 from Steve Wood.  The list of boards known to Kermit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80 and 132 column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EGA Wonder and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x Viewpoint EV-659, FVGA-673, EV-678, Micro Enhanc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AutoSwitch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VGA/EM (Tseng T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VGA/EM Plus (Tseng 4000), VGA/EM-16, VGA/EM-16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VA board w/132-col k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UltraPAK mono/Hercules with 132 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7 VGA and Vega Deluxe with the 132X25.COM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following VT340 control sequence, DECSCPP, to change screen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 Pn $ |              set columns per page (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or 80        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           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ermit Pn values greater than 80 yield 132 columns, els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CSI ? 3 h/l (h for 132 columns, l for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option to the SET TERMIN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RROW-KEYS {CURSOR,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 remembering that Applications mode is supposed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host and not by the terminal user.  So, please do not make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pendent on Applications mode responses from the termin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nvokes that mode; otherwise real terminal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 TERMINAL BELL {AUDIBLE, VISUAL, NONE} has the new option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y ignore arriving Control-G characters. Peace &amp;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e REPLAY filespec a little.  Previously at the end of the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uld exit Connect mode.  Now all keys remain active so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ing, screen rollback can function.  Alt-X and Control-C (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ilout)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tend the SET TERMINAL CHARACTER-SET command. After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y optionally add phrases G0 G1 G2 G3. The meaning of thes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storage areas is to attempt forcing the named 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out reinitializing the overall character setup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ing these trailers invokes the normal character setup method. 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old only 94 byt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char latin1      puts Latin1 into G2 and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SCII into G0 and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char latin1 G1   puts Latin1 into G1, res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char Italian G3  puts Italian NRC into G3, res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mbellish the VT300 character set abilities by permitting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haracter (NRC) sets to be "designated" by the h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Gn set table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or  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&lt;ident&gt;       SCS     Designates 94 byte character set &lt;ident&gt; to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&lt;ident&gt;       SCS     Designates 94 byte character set &lt;ident&gt;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* &lt;ident&gt;       SCS     Designates 94 byte character set &lt;ident&gt; t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+ &lt;ident&gt;       SCS     Designates 94 byte character set &lt;ident&gt; to 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ident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C country  &lt;ident&gt;            NRC country 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ish         A               Italia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           4               Norwegian/Danish ` (hex 60) or E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         5 or C          Portuguese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         R               Spanish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anadian 9 or Q          Swedish         7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         K               Swis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SC ) A  loads the British NRC set (A) into G1 (the ")"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Latin1 into G1 use  ESC - A  because Latin1 is a 96-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Cs are all 94 character sets (see ISO Standard 2022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ucid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bellishment does NOT turn on NRC operatio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Corporation sense.  To follow DEC usage employ 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ET to choose the country and have the host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Cs by sending CSI ? 42 h or CSI ? 42 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nhanced the command SET KEY {key-ident, OFF, ON, LK}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K.  If stated LK means seek the matching DEC LK25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external to Kermit) and use Bios key inputs; otherwi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hat driver.  It seems that a few PCs object to the leg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ng operation, so now the driver is ignored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 terminal type of VT100.  This performs identically to a VT102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 to the type inquiry from a host is ESC [ ? 1 c (a VT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terminal type of HONEYWELL to the emulator.  This is a VT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 responses.  A received ENQ character, decimal 5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to send the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7813  P GC  A' 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pt of  ESC [ y  causes the emulator to send the 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'[8p  OT' 03h ESC '[y7813  P GC  A ' 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quote marks (') above are not sent but are present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paces which are sent; other spaces are for read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 is Control-C, a binary value 3.  The terminal ident response is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`  (accent grave) clears screen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oneywell VIP7809 emulation features are from Frank Dre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no@trout.nosc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 another host invocation control sequence to the tex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Reception of CSI Pn;...Pn ~ invokes a macro named PRODU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and sets variables \%1, \%2, and so forth up to \%9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ersion of the numeric parameters Pn above.  Omitt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be zeros.  Only as many variables are set as numeric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ipt items ARGC and \v(argc) are one larger than this quant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called PRODUCT is not defined only the \%x item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e is not reentered automatically if the macro exis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ilar to TERMINALR and TERMINALS, except for the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macro is not invocable via key defini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parameters.  The idea behind PRODUCT is to permit a gen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test the parameters sent by the host and take local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macro is intended as a systematic and standardiz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ers to signal vendor-specific requests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For example, the first two arguments could be a vend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product-specific identification, and oth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rticular to that product. The leading identific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let the terminal emulator select one of several differ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rmit Take files or Macros).  Assignment of fields has not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ify the strategy for DEC Autoprint, CSI ? 5 (and 4) i 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as it arrives to printing display lines only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off it by an autowrap or LF, FF, or VT (otherwise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).  Thanks to Michael Wolter for pointing 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erve the state of VTxxx terminal emulator printing a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et Conformance Level commands, e.g. CSI 63; 1 " p.  Tnx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ter and Joh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ke a small change to the Self Test code, DECTST, CSI 2 ; Ps y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SI 4 ; Ps...; Ps y (VT320).  Do a terminal reset only if a Ps i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is in the VT terminal emulator.  Ps values greater than 1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terminal serial port, printer, and repeating the test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here. All cases move the cursor back to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 synom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RMINAL DISPLAY {7-bit | 8-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RMINAL BYTESIZE {7-bit | 8-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e same as SET DISPLAY {7-bit | 8-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dd command  SET PRINTER filespec  to allow changing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while in Connect mode. Filespec defaults to PRN,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first printer. This facility can help captur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fter character set translation and free of curs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nd the like if SET PRINTER filename is stated and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e one toggles on local printing (keyboard verb \Kprtscn,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-PrtScn keys). XON/XOFF flow control, if available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"printer"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RMINAL EMU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the GIN mode crosshairs be full screen, by popular demand. 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mode details to discard all terminal input from the h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mode is active, and to turn off Bypass when Kermit send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Bypass mode is turned on when the host sends ESC ^X (ente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or ESC ^E (send status) or ESC ^Z (enter GIN crosshai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the way characters are placed on Tektronix graphics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m at intervals of 8 PC screen dot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lower left at the current drawing position (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).  Characters are 8x8 dots. The effect is bet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long the x-axis; the y-axis already behaved the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just Tektronix emulator slightly so that SET TERM CLEAR-SCRE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lear, using the existing character coloring to write all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oing a full reinitialization of the emulator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not affected.  Since ESC [ 30's; 40's m screen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ts the fore and background color palette registers (7 an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) a screen clear manually or by receipt of ESC [ 2 J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A terminal reset restores the built-in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internal support of Microsoft compatible mouse for Tektronix 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s.  Both the regular cursor keys and the mouse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Pressing either mouse button is the same a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mouse driver must be active for Kermit to use it (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EVICE=path\MOUSE.SYS in your CONFIG.SYS file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cy, or give the DOS command MOUSE ON for temporary resi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mouse driver).  This addition suspends any act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s such as DEFAULT.COM during Tektronix emulati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run otherwise.  MS-DOS Kermit uses standard Interrup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command SET TERMINAL GRAPHICS CURSOR {ON, OFF}, default is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one to turn off the text cursor while in graphics (Tek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suppressed around almost all drawing and Six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ext cursor symbol in Tektronix graphics mode is an 8x8 dot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o we can see where we are.  The box is removed temporari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TIFF format screen dump (default keys Control-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command SET TERMINAL GRAPHICS COLOR &lt;color values&gt; which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mode command SET TERM COLOR and uses the sam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echnical notes: the background color cannot be give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and the colors are stored in DEC VT340 color palette slo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ground) and 7 (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y of two side effects of colored graphics screens: most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put a black dot on the printer paper if a dot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, and Sixel graphics normally add (OR) to the exiting dot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nce the coloring may not be what was intended.  Re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restores the colors specified by these SET TERMI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clude additional Tek submode entry and exit command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1   enter Tek submode from text emulator and clear Tek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if Tek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2   exit Tek submode from text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if acting as a full Tek terminal (SET TERM T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RANSLATOR CHANGES (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facility to the keyboard translator.  Let key definition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{\Kverb other material} activate an existing macro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, or a succession of them.  If "verb" matches the name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macro, execute the macro and stay on the Kermit command lin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 command is needed to return to Connect mode.  If the ver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either a macro name or an existing keyboard verb then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 in Connect mode.  Be aware that searching table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 uses many cpu cycles and will redu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KEY \316 {\{kmodeline}\{kdnarr}\{kdnar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IBM PC "F2" key (code \316) toggles the mode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wo down arrow sequences to the host. Notice the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ly braces around each "kverb" phrase to separate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ccumlate Receive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KEY \315 {\Kaccmu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IBM PC "F1" key (code \315 above) mak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see string {\Kaccumlate}, verb "accumlate"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ables, and hence Kermit invokes the Macro named ACC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cro puts Kermit into file receive mode and whe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roup, transfer has been completed it returns to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WP Take wp30.ini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KEY \316 {\K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BM PC key "F2" invoke macro WP which in turn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s the contents of file WP30.INI. Kermit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ode. Nothing happens if the user has not defined Macro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es around the whole key definition are required so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verb name is done while executing in Connect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ing the key. If the braces are omitted then onl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verbs are available; an error is reported if the verb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nt to the host may precede and follow the \Kverb part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"Kverb" itself, but not the "\", may be placed in brac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ccumulate cd c:\junkmail,Receive,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\315 {kermit\13\send foo.bar\13\{KAccumulate}exit\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s:   |_______________________||............|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to host          do Macro    string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nds the string "Kermit&lt;carriage return&gt;Send foo.bar&lt;carriage re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ost to invoke its Kermit and asks it to send file foo.b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vokes local Macro Accumulate to receive the file, and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string "exit&lt;carriage return&gt;" to the host.  Br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ccumlate delimit it from the final st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host command which can invoke these macros; this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gainst stray garbage text and unauthorized commands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sure that during terminal emulation, outgoing bytes of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9fh are not converted into 7-bit control form (ESC letter)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.  Only bytes in the C1 control code area ma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DESQview support call to release the cpu timeslice when 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no character is available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/ SERIAL 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FLOW has a new option, RTS/CTS, for controlling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at the hardware level.  It is effective only for COM1..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 UARTs); selecting SET FLOW RTS/CTS for other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SET FLOW NONE.  It is effective only when SET DU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which is the default.  It works by lowering the modem stat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when we wish to stop the host from sending characters to 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an ask us to stop sending by lowering modem status signal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XON/XOFF, Kermit prevents a deadlock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held in the stopped state.  The algorithm is to wa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10 seconds when a character needs to be sent and if Kerm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held it will ignore the hold, sound a beep in the PC's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 the charac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DUPLEX HALF has been modified very slightly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above when blocked for too long.  Previously it woul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card the character.  Please notice that Half Duplex oper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differently than it is used in Full Duplex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Half Duplex situation is the sender asserts RTS when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mit and awaits permission via CTS being asse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unasserts RTS when it is finished sending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.  Flow Control and Half Duplex should not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Kermit does not prevent one from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ort address of serial ports COM1 through COM4 may now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s overrides (or, for COM3 and COM4, to activate them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re are the new Kermit commands SET COMn valu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3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ue" is the port address, such as \x02f8 for COM3; notic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hexadecimal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is to use the DOS Environment line starting with KERMIT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phrase "COM3 value;" or "COM4 value;" (without the ""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uble check the value to avoid systems conflicts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value for COMx ports must still be 4 or 3, IRQ 4 for COM1 and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ermissable to have two serial ports sharing the same IRQ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only one is active at a time. Kermit does testing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RQ, 4 or 3, is used by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of commands recognized from the DOS Environ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KERMIT=  or  KERMIT0=  or  KERMIT1= et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BACK value                  value is number of screens (de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-BUFFER-LENGTH value       value is number of bytes (def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script INPUT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vironment lines are constructed with the DOS command SE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SET KERMIT=ROLLBACK 35;COM3 \x02f8;INPUT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and lower case are equival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dify the retry procedure to send a packet character to wait 60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ms between each of five attempts. This may help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device may be unresponsive for about 200m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nal revisions to details of handling 75/1200 bps spli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filling the receiver buffer would cause an XOFF to be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aud rather than at the correct 75 baud.  Now the XO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t 75.  Thanks to Dan Norstedt for providing the split-spe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/ NETWOR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orporate support for Novell's TELAPI TCP/IP Telnet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ORT TELAPI nnn.nnn.nnn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n.nnn.nnn.nnn is the Internet address of the remote ho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ET PORT TELAPI 129.123.1.11   (machine netlab.u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API is a component of the Novell package LAN WorkPlace for DO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ah State University it was run with the Novell (ex-Excelan) EXOS 20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board (a smart multiprotocol board supporting TCP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 packets).  Novell Utility TSU.EXE is not required bu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command SET 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TELAPI must not be confused with SET PORT NOVELL(NASI)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ery different communication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is new faci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Hosts not on the local network will likely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and the local gateway to be specified wit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ADD 128.59.39.2 129.123.1.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ddress is watsun.cc.columbia.edu, in 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is that of a local gateway box (a cisco Inc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tah State University in Logan, Ut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communications channel is opened in 8-bit-wi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at-a-time mode, thus Unix hosts may requir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ol-J) as a 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cluded in this work is sending a BREAK signal as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rupt Proce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 status message is shown for 3 seconds if the connec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nce an Internet number has been specified with SET PORT TELAPI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ained for subsequent SET PORT TELAPI commands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be stated only once.  SHOW COMMUNICATION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The presence of the host can be checked by sending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255\246, which is Telnet signal "Are You There?" (AYT),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is supposed to send back a bell or visibl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rranged easily by command SET KEY &lt;key's ident here&gt; \255\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RANSLATION KEYBOARD OFF is selected.  MS-DOS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\255 value in other terms and thus AYT will not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ata.  Character \255 is special in Telnet;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egotiation.  To send \255 as data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ipts (i.e., outside MS-DOS Kermit packets) it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as \255\255.  See TCP/IP documents RFC-854 and RFC-8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ELAPI version 3.5 sometimes has trouble hanging up a conne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creating a new one for each new session and can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pace (defaults to two of them) when an old one pers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ure I know is to unload the TELAPI TSR (DOS command TELAPI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TELAPI uses Interrupt 14h with high numbered function calls.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other Int 14h trapping progra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Kermit uses only the Internet number form of addressing for TE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TCP "name resolver" (conversion of a name to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directly with TELAPI.  Thus, full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specs is not available to Kermit or other extern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 using the TELAPI interface.  The full specs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letting a separate group of machines, called Na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Internet number via TCP/IP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communications enhancement to using the Int 14h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or TES from Interconnections Inc (distributed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for VMS). The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 TES &lt;optional ho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ES and make a connection to the indicated host.  This comp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T PORT BIOSn because they use some common operation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ET PORT TES or SET PORT BIOSn should not be used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host name&gt;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-name       Connect to that host, and disconnect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 host if such a connection we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Show all available TES hosts but do no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        Use the current TES host name to re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connection. Most useful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ES and a real serial port. If no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then a list of available host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verb \Knethold is used to invoke the TE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Connect mode (to revise connections usually), and HANGUP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connection.  Sending a BREAK (ALT-B or \Kbreak)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 for TES as \Knethold.  Use this function when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ssions is desired, such as creating multiple session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rather than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w TES operations couple closely with version 2.x of 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earlier ones.  Instead use SET PORT BIOS1 and the TE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th older TES's.  If the TES hot key is used then \Knet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ognized; use the hot key again to control TES.  If the hot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used then TES material is shown on the Connect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MMUNICATIONS will show the current host name, as rea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itself.  The apparent serial port identifier on the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the lette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lacing a connection on hold and later returning t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pressing the \knethold or \kbreak keys and typing RESU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 command interpreter return control to the data stre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ly a problem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rmit is exited completly then the active session is termin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sessions are retained.  Thus, to preserve sessions after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use \knethold or \kbreak to get the TES command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onnection on hold manually.  The session may be resu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hancements to SET PORT EBIOS for IBM LAN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baud rate and parity be set for either BIOSn or EBIOS po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transferred across the network to the LANACS serv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they will show as "unknown" until set by the us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ed 8 data bits and no parity are presumed.  For EBIO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djusted is really that on the asynchronous server; the 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NetBios and EBIOS to simulate that remote port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optional final command argument of the EBIOS server por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 EBIOS &lt;local communication port, 1..4&gt; &lt;server por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 SET PORT EBIOS 1 modem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port name is omitted then the port nam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IOS table on the client machine, such as resuming an ol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moves the necessity of using the REDIRECT.EXE program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NACS package, because Kermit does a simple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local port to the named host port (and the name is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unique one rather than a group name).  If another typ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 then a) omit the sever port name in the SET PORT EBI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) perform the redirection with REDIRECT.EXE.  Each instanc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EBIOS &lt;local coms port&gt; uses its own port information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flow control, handshake, and local-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SR310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