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MSKWFW.DOC                                                  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ING MS-DOS KERMIT WITH WINDOWS FOR WORKGROUPS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update: Fri Feb  4 12:11:11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collected hints and tips regarding how to use MS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CP/IP connections from Microsoft Windows for Workgroups 3.1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here is evolving on a daily basis.  You might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ions among the various texts, but this does not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ing items are necessarily wrong (or right) -- only that this i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tremely complicated and obscure topic, and that differing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for-Workgroups (WFW) networking is built upon LAN Manager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handler software.  MS-DOS Kermit can make TCP/IP connec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Windows for Workgroups by using the DIS_PKT9.DOS and WINPKT.COM sh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me on the Kermit disk.  For WFW 3.10 and earlier, NDIS driv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ONFIG.SYS device drivers, and DIS_PKT9 instructions apply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FW 3.11 and later, which uses its own built-in protected-mode NDIS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 the SYSTEM.INI file, [Network Drivers] section, add DIS_PKT9.DO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e "transport=" line.  Make sure you are using DIS_PK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istributed on the MS-DOS Kermit diskette, and not DIS_PKT1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version.  See below about PROTOCOL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lso in the [Network Drivers] section of SYSTEM.INI file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adRMDrivers=yes".  This means that the NET START command loads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M) Drivers.  DIS_PKT9.DOS is a Real Mod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 AUTOEXEC.BAT, use NE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s with all network connections in Windows, you must either lock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mory (Check Lock Application Memory in the KERMIT.PIF file)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he WINPKT shim "on top of" DIS_PKT9, following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PK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Noddy's Guide to Kermit over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er Windows for Workgroups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isbert W. S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dO, Jan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brief outline of the proble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for-step guide on how to overcome it.  If you are only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quick solution, feel free to skip ahead to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re's th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ultiple network protocols over a single Ethernet adap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en a problem, since each application tends to try and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ntrol over the board.  A solution has been developed,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ol' DOS days, by FTP Inc., in the form of so-call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 The idea behind this approach is beautifully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[1], so I will not attempt to give a comple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Suffice it to say that a resident module -- the packet driv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s hold of the networking board, and all software wanting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thernet talks to the packet driver instead of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This driver hands the network packets of each applicati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tworking board, and distributes packets arriv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back to the individual applications, keeping track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es what protocol.  Using this strategy, one coul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run TELNET and Novell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ime went by, other solutions were developed that basically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me purpose; the non-proprietary nature of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and the availability of them for a huge range of adapt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d their popularity. The situation grew worse with 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s, however; with its task-switching capabilities, the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protocols grew, while at the same time Windows' ha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resident programmes around in memory made it more diffic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find the packet driver, which had suddenly turn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arget.  Again, a non-proprietary solution was found: 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acket driver, a fake winpacket driver was loaded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urpose was to overcome the shifting aroun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antime, Microsoft had discovered that a great number of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is kind of software which had Not been Invented There in Redmo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was decided to re-invent the wheel and dub it NDIS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had to pay any attention, really ...  But, to simplify th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, for some reason, had to employ NDIS drivers, a shi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-- and given to the public for free -- that made NDI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packet driver.  So one could continue to run, say, TCP/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and the Microsoft networking method named NetBE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however, Windows for Workgroups 3.11 came out, and all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ntations that were necessary in order to run NDIS, an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o other software, changed again, with all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somewhere deep down on CD-ROM, if at all.  Since Microsof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did not supply, say, TELNET or FTP clients, a solution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-- that was the situation at our site early in January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many pieces of freely available software mention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the profound networking wisdom of and support by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pnik, we would either have had to abandon our host computers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way from MS Windows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elving into the merits of each of these possibiliti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 to explain the steps that are necessary fo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of Windows for Workgroups, so that its built-in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LNET/FTP applications (like, e.g., MS-Kermit 3.13) do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Nine Steps on the Stairway to Network Hea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You have the Windows for Workgroup 3.11 (WfW for short)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You have MS-Kermit 3.11 (or later) already installed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pplications like NCSA TELNET, QVTNet etc. will also do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that the application is configured for packet driver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You have DIS_PKT9.DOS (this is version 1.09) and WINPK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sion 9.x or later) (found, e.g., in the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).  You know which version of WINPKT you have (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t, execute it without parameters, look and s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 Remove all references to a packet driver from AUTOEXEC.BAT (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batch file you used to start it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 Install WfW properly.Once you get to the item of "Network Set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ice that WfW has recognized your network ad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installed NetBEUI support. When prompted later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name for your computer, go ahead and do so. At som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ompted to install an NDIS driver appropriat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 of network adapter. If the driver has been supplied with Wf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; if not, get out the support disk that came with you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pe there is an up-to-date NDIS driver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  At the very end of installation, choose "Return to D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  Copy DIS_PKT9.DOS and WINPKT.COM to a suitable director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KERMIT, if you have not done so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  Use your favourite plain ASCII editor to edit file SYSTEM.INI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found in your main Window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Find the section "[network drivers]".There should b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"transport=" among the next few lines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;C:\KERMIT\DIS_PKT9.DOS" to the end of this line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vening blanks. (If you have used a different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vious step, you should, of course, change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ing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If there is a line "LoadRMDrivers=No" in this section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No" to "Yes". If there is no such line, ad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oadRMDrivers=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Save the changed file (making sure it is in plain ASCII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  Use your favourite plain ASCII editor to edit file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very s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Locate a section starting "[NetBEUI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should be a line like this: "Bindings=foo$bar"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 line strating with "Bindings=", you are in tr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networking support has apparently not bee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. Go and call the Microsoft Hotline in order to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ome nice muz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If there is such a line, memorize the value of this fiel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oo$bar" p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Go to the end of the file, add a blank line and t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PKT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Name=PKTDRV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dings=foo$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Vec=0x7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 good idea to insert the name you reme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step instead of the word "foo$bar", of cour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IntVec parameter can be any interrupt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used with your old packet driver; in any c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in the range 0x61 to 0x7F (in C-style hex no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he value you choose; you will need i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Save the changed file (again making sure it is plain 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  Use your favourite plain ASCII editor once again to 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in your r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There should be a line "...Net Start" there. (If it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probably in trouble anyway; cf. the helpful hin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) in this case). Change this line to read "...Ne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Bi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Right after this line, add a new one with content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kermit\winpkt 0x7E    (if your WINPKT version is 11.x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kermit\winpkt 0x7D 0x7E              (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rst case, the only argument should be the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se at the end of the previous step. In the second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argument should be that value, while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a hex number less tha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Save the changed file (yes, indeed, in plain 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  Re-boot your computer --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  Check wether it wor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While still in DOS, run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Start Windows, insert Kermit into a program manager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-clic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s and the packet drivers talk to each others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; hence, they must both know which interrupt vecto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lder versions of WINPKT use two interrupts -- one to talk "upstre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, one to talk "downstream" to DIS_PKT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" packet driver.) MS-Kermit finds the packet driv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f your networking software must be configured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 number it should employ (like NCSA TELNET/FTP mu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 line like "ioaddr=0x7E" in file CONFIG.TEL),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-- or only -- argument to WINPKT (cf. step g))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have been completely lost were it not for Prof. Joe R. Doupnik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 State University, USA, his wonderful assortment of long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balls, and his amazing readiness to help others. Thanks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people of Columbia University, New York, USA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ank da Cruz, for their support and their channelling of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Duncan Phillips of Staffordshire University, UK,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 what we were merely attempting, and was very helpful in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anks to my colleagues who helped sorting out this mes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o Ernst-Peter Beyer, without whose ingenuity and patie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bably still be trying to find my way through a labyrin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  Joe R. Doupnik: Packet Drivers, mad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found, e.g., in the Crynwr packet driver distrib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ACKE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etc. mentioned are owned by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sbert W. S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schaftliches Institut der A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isbert@watsun.cc.columbia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s for Workgroups v3.11 and DIS_PKT9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 R A F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oe R. Doupn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rd@cc.u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tah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Workgroups v3.11 introduces major changes to the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If you wish to use a Packet Driver program, such as MS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winsock DLLs while within WFW, then two supporting shi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loaded before WFW starts.  There are at least two situ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nd different shim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1: WFW runs over a LAN adapter dedicated to W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we explore in detail below.  The two shims nee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_PKT9.DOS and WINPKT.COM, both available by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lab2.usu.edu [129.123.1.44] in directory \anonftp\drivers and from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the Crynwr Collection of Packet Drivers.  The important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Version 2 NDIS driver is required, not the newer Version 3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NDIS kind, and that small edits will be needed to WF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TOCOL.INI and SYSTEM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2: WFW runs over a Novell ODI hand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hims needed are ODIPKT.COM and WINPKT.COM, both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lab2 above.  Both are installed independently of WFW and no changes to WF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.  DIS_PKT9 will not run in this environment because no NDI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provided by WFW when using ODI.  Instead ODIPK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interface on the top of O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3: WFW uses NDIS version 3 handler and its own TCP/IP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for those owning the Microsoft TCP/IP protocol stack i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over that stack.  The Kermit command to do so is SET PORT 3COM(BAP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alks to WFW protected-mode agent VBAPI.386.  Host selec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alking to the BAPI handler itself.  Shims are not need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OTHER: WFW runs over another network's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't say much because the environment is not known to us. 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lines about NDIS V2 support st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that we deal only with DIS_PKT9.DOS and WINPKT.COM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ariation of DIS_PKT (such as DIS_PKT11), you will need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responsible for your variation.  Similarly, people have cir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copies of WINPKT without source code or external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s.  The WINPKT referred to here uses two command line argu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ackage is bundled in WINPKT.ZIP as source code,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Both are available from netlab2 as cited above.  If in doubt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 site for ODIPKT is hsdndev.harvard.edu, and Dan Lanc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l@harvard.edu&gt;, is the author and responsible person.  Please contac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tails of using ODIP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follow after installing network support in WFW v3.11.  This p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FW owns the network adapter (Situation 1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sure that both PROTMAN.EXE and PROTMAN.DOS are in the WF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have to uncompress them from the WFW distribution media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DIS_PKT9.DOS and WINPKT.COM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PROTOCOL.INI to insert the [pktdrv] section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intvec= and novell= lines are permitted.  An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 v2 board driver, MS$NE2000, is used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kt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=PKTDRV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ings=MS$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vec=0x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ell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SYSTEM.INI [network drivers] section to add ",DIS_PKT9.DOS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port= line, and to ensure an NDIS V2 netcard= driver has been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do not confuse this transport= line with a similar 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enhanced] section; the [enhanced] section refers to 32-bit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material.  An NE2000 board is used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etwork dri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dir=C:\WF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RMDriver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port=ndishlp.sys,*netbeui,dis_pkt9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card=ne20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efore starting Windows issue DOS commands (on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PKT \x060 0x63</w:t>
        <w:tab/>
        <w:tab/>
        <w:t>(example interru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ommand energizes the NDIS V2 handlers, and the DIS_PK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nner should be displayed ending with the Ethernet addres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.  NET.EXE is in the WFW directory; also se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cond command starts Windows helper shim WINPKT, and that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et Driver (DIS_PKT9) active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mment on the line "LoadRMDrivers=Yes."  NET START read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INI to obtain loading information, and the answer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it to run PROTMAN.EXE that loads the drivers with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lying details.  If the answer were "No" then the Real Mode (RM)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not be loaded or available.  However, if "No" were stated t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ld give command NET START NETBIND to run PROTMAN.EXE and achie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results as the "Yes"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WFW 3.11 PROTOCOL.INI FILE USING AN NE2000 ETHERNE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work.se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=0x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ard=ms$ne2000,1,MS$NE2000,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=ms$ndishlp,MS$NDIS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=ms$netbeui,NETB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a0=ms$ne2000,1,ms$ndis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a1=ms$ne2000,1,ms$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PROTMAN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=MS$NDIS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S$NDISHLP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ndish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=MS$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BEUI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netbeui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S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=MS$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ABAS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ktdrv]</w:t>
        <w:tab/>
        <w:tab/>
        <w:tab/>
        <w:tab/>
        <w:t>(dis_pkt9 section, use as sh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PKTDRV$</w:t>
        <w:tab/>
        <w:tab/>
        <w:tab/>
        <w:t>(spelling must be correct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=MS$NE2000</w:t>
        <w:tab/>
        <w:tab/>
        <w:tab/>
        <w:t>(use board driver section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=0x63</w:t>
        <w:tab/>
        <w:tab/>
        <w:tab/>
        <w:tab/>
        <w:t>(Packet Driver interrupt to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=no</w:t>
        <w:tab/>
        <w:tab/>
        <w:tab/>
        <w:tab/>
        <w:t>(use novell=y if Ethernet_802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S$NE2000]</w:t>
        <w:tab/>
        <w:tab/>
        <w:tab/>
        <w:tab/>
        <w:t>(NDIS v2 board driver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MS2000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IOBASE=0x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2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=MS$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ROM WFW 3.11 SYSTEM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work drivers]</w:t>
        <w:tab/>
        <w:tab/>
        <w:tab/>
        <w:t>(You need to edit thi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dir=C:\WF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RMDriver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=ndishlp.sys,*netbeui,dis_pkt9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ard=ne2000.dos            ^^^^^^^^^^^^^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</w:t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a netcard= line like this</w:t>
        <w:tab/>
        <w:t xml:space="preserve">     |- add this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right here.  It cho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V2 level 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#4 (Not directly related, but maybe use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News: cc.usu.edu comp.protocols.tcp-ip.ibmpc:4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ks@ftp.com  (Frances Selki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C/TCP+ WfWg3.11+ Novell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0 Jan 1994 21:21: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frank.25.0010A199@isis.wu-wien.ac.at&gt; frank@isis.wu-wien.ac.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g. Wolfgang FRANK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s there any way to use Pc/Tcp Ver. 2.2 with WfWg 3.11 and Novell 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PC/TCP version 2.2 with WfWg 3.11 with one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oftware - a driver that is freely available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server and BBS - but if you wish to use our NetBIO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will need to upgrade to 2.3. The standard instruc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ssume use of the NDIS. If you need to use ODI, that ge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Please contact me (fks@ftp.com) or support@ftp.c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lems with the 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figure PC/TCP Network Software v2.3, DOS/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Workgroups, Version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last newsletter, Microsoft Windows for Workgroups 3.1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 There were some changes from the beta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which alter the configuration necessary for PC/TCP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2.3, DOS/Windows.  Follow these steps to configure PC/TC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Windows with Windows for Workgroups Version 3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oose Real Mode NDIS Driver (NDIS2) during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view the config.sys file to make s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Windows for Workgroups installation program inse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drive:\path\ifshlp.sys entry which is necessary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2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no entries that load protocol manager or an NDI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driver.  If they exist in this file,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ke the following changes to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range the entries so that the net start command, inse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for Workgroups installation program, precedes any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rminate and Stay Resident programs).  The net start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full path, if the command precedes the path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exec.bat file.  If the netbind command is i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 the drive:\path\kernel command to load PC/TCP kern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ke the following changes to the Windows system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 the Secondnet.drv=drive:\path\pctcpnet.drv entr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.drv=wfwnet.drv entry in the [Boot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 the Secondnet=drive:\path\vpctcp.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drive:\path\wfwftp.386 entries to the [386Enh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use the wfwftp.386 file that FTP Softw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Windows for Workgroups Version 3.11. 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rom our Technical Support BBS (filename: wfw311.exe) 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.ftp.com anonymous 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name:/support/fixes/pctcpdos/wfw311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fwftp.386 file will also work with Windows for Workgroup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fwftp.386 file created for Windows for Workgroups 3.1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Version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view the [network drivers] section.  These entries must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ard=(your NDIS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=ndishlp.sys,*netb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RMDrivers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e asterisk in *netbeui is an accurate statemen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place the Transport= ent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=ndishlp.sys,*netbeui,drive:\path\dis_pkt.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ke the following changes to the protocol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a [PKTDRV] section with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KT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PKTDRV$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=(The Windows for Workgroups name for the driver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=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hainVec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Vec= and ChainVec= entries must be availab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; common settings are 0x60 and 0x65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PC/TCP,DOS/Windows netbios.com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Windows for Workgroups NetBEUI stack,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the drive\path\netbios.com entry to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the following changes to the protocol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the lana0= entry to lanan (where n is the nex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number) in the [network.setup] section.  An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an=ms$drivername,1,ms$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LANABASE=0 to LANABASE=n in the [NETBEUI] section (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number as the adapter number in the previous bull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a0 and LANABASE=0 settings are reserved for the PC/TC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Windows netbios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the [pctcp netbios] section of the pctcp.ini fi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tBIOS specific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ctcp netbi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s=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=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essions= entry must correspond to the valu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-Connections= entry in the [pctcp kernel] section of the pctcp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PC/TCP, DOS/Windows netbios.c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Windows for Workgroups NetBEUI stack, comme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isc= and Transport= entries in the [386Enh]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ystem.ini file by placing a semi-colon (;) before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 K. Selkirk</w:t>
        <w:tab/>
        <w:tab/>
        <w:tab/>
        <w:tab/>
        <w:tab/>
        <w:t>fks@ft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oftware, Inc.</w:t>
        <w:tab/>
        <w:t xml:space="preserve">    Technical Support</w:t>
        <w:tab/>
        <w:t xml:space="preserve">    support@ft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's newsletter provides technical information on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to vax.ftp.com, or login to our BBS at 1-508-659-624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