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e MSVHPX.DOC</w:t>
        <w:tab/>
        <w:tab/>
        <w:tab/>
        <w:tab/>
        <w:tab/>
        <w:tab/>
        <w:tab/>
        <w:t>2 March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o announce MS-DOS Kermit 3.10 for the Hewlett Packard Portable (110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ortable Plus laptop computers. There are a number of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previous 2.32 version. An overview of key new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ektronix 4010 emulation i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e internal modem on the HP 110 is supported.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m port ("SET PORT MODEM"), go to connect mod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n press "Extend char d" (Extended Char and 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ame time). You will then be asked for the numb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t to d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Speed in connect mode is faster. Maximum spe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ow control is about 3000 baud for the 110 and 4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ud for the Portable Pl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The same program works on both the 110 and the Portable Pl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Several fixes from the 3.00 version, including getting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msvhpx.boo    ---the executable in boo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msvhpx.hlp    ---documentation on Kermit 3.10 for HP por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msvhpx.doc    ---this announce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msxhpx.asm    ---system dependent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msuhpx.asm    ---keyboard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) msghpx.asm    ---Tektronix emulation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g) msvhpx.lnk    ---Link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h) msvhpx.exe    ---the bin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let me know if you encounter any problems. I welcome any commen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 Nyenhuis   Purdue University  School of Electrical Engine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est Lafayette IN 47907   (317)494-3524     nyenhuis@ecn.purdue.edu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