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pher client for IB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1 of the PC Gopher client is now available by anonym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TP from boombox.micro.umn.edu in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/gopher/PC_client/version_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Gop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net Gopher is a distributed document delivery servi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llows a neophyte user to access various types of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ding on multiple hosts in a seamless fashion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mplished by presenting the user a hierarchical arrang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cuments and by using a client-server communications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browsing through hierarchies of documents, gop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can submit queries to gopher search servers. The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s typically have full-text indexes for a set of gop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s; the responce to a query is a list of document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ed the search criteri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et Gopher servers accept simple queries (sent over a TC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ion), and respond by sending the client a document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documents. Since this is a distributed protocol ther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many servers... but the client software hides this fac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. We currently use this technology at the 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nesota to help support microcomputer users... a couple of go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have 6000-7000 computer Q&amp;A items that users can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swers to their questions. In addition, there are also gop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with recipes and other fun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C Gopher client runs on most networked PCs, but requir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loaded the appropriate Clarkson packet driver for your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net card. The PC gopher software has a TurboVision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both keyboard and mouse are supported... and you don't ne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more information about the Gopher protocol, you can anonymou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to boombox.micro.umn.edu and look in the /pub/gopher directory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re are gopher clients for Mac, PC and Unix (curses-b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from the University of Minnesota. The University of St. Thom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ote a NeXT gopher client available for anonymous ftp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.stthomas.edu (140.209.5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gopher, file Gopher_1.0b.tar.Z (51605 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ubscribe to a mailing list for announcemnets of new gop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and software by sending a reques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pher-news-request@boombox.micro.um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end e-mail to the gopher development team a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pher@boombox.micro.umn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iel A. Tor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Services and Pl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nd Informat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Minneso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@boombox.micro.umn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