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10.1 of the Crynwr 3C509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yright, see COPYING.DOC.  In part it says that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the drivers may give it away, and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see COPYING.DOC, but support for packet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ee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only the 3C509 packet driver.  Many mo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including 3c501, 3c503, 3c505, 3c507, and 3c52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mplete packet driver release.  See HOWTOGET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has two parameters, one required and on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river with one parameter, the software interrupt.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eeds to have a software interrupt assigned to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ess it.  I recommend 0x7f or 0x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s an initial ID port to access the 3C509 hard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ses a default of 0x110 for the ID por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t port 0x110 (very few machines do), the packet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initialize the adapter, so try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second parameter.  ID port must be 0x100, 0x110, 0x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0x1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9 is a good, fast, cheap board.  However, it requir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between the driver and the adapter. 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rrupt latency, this cooperation is disrupt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by different driver authors will affec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adapter combination will work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rsty high packet rate typical of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causes the 3C509 to overrun.  You may hav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packets sent to the 3C509 to trans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ONLY supported and tested on the 3C509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hanced in the future to support the EISA-3C579 and MC-3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Etherlink III  family.  It currently contain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the EISA-3C579 card.  I have only been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n my EISA 486, where it doesn't work.  The proble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corrupting the contents of packets.  But this c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(which is of dubious origin).  If you would lik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driver on a 3C579, please tell me how your trial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.  I cannot guarantee that I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are not a Crynwr customer.  I CAN guara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it if you don't report it to me.  Writ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erred to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920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, 11 Grant St., Potsdam, NY 136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