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documentation for the packet dri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ark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son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C Ethernet board is different.  The 3c501 w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, the most popular board, and would have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cto standard but for its poor performance.  By the time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board with acceptable performance, so ha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Com lost its lead.  FTP Software, in order to sup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boards without losing its collective mind,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 Spec (P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boards use DMA, some use programmed I/O, and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memory.  The PDS masks the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by defining a software interface to the bo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erface is a software interrupt in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60 (hex)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only 1800 bytes, this is best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.  Since the Ethernet boards typ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ers on board, the packet driver must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se jumpers (auto-configure is possib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 other boards).  The first parameter is the softw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upt used to communicate with the packet driver. 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ach board is different, the rest of th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 in the range between 0x60 and 0x80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rrupts are used for other purposes, s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may not work.  See Appendix A for the section of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's interrupt list between 0x60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acket driver with no specifications will give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The parameters for each packet driver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1 &lt;packet_int_no&gt; &lt;int_no&gt; &lt;io_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1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3 &lt;packet_int_no&gt; &lt;int_level(2-5)&gt; &lt;io_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3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0x300.  The 3c503 uses shared memory whose addres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jumpers, but the software can ask the board wh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23 &lt;packet_int_no&gt; &lt;int_no&gt; &lt;io_addr&gt; &lt;base_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23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3 and 0x300 and 0xc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010 &lt;packet_int_no&gt; &lt;int_no&gt; &lt;io_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010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5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210 &lt;packet_int_no&gt; &lt;int_no&gt; &lt;io_addr&gt; &lt;base_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210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2 and 0x360 and 0xd000.  Note that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lan sets the default memory base to 0xa000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-damaged, because that area of memory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video adapters, and in fact the EGA and VGA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LIP8250 packet_int_no [driver_class] 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send_buf_siz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_class should be SLIP, KISS, AX.25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IP8250 is not strictly an Ethernet adapter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ftware packages (such as KA9Q's NET) support Seria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(SLIP).  SLIP must be specially supported because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RP and has no hardware addresses prepended to its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S is not clear on this, but the packet driver does the 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 The driver_class is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turned to a client of the packet driver spec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_Info call.  The int_no is the hardware interrup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3 (COM1).  The io_addr is the hardwar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0x3f8 (COM1).  The baud_rate defaults to 48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_buf_size and recv_buf_size default to 30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800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D8003E &lt;packet_int_no&gt; &lt;int_level&gt; &lt;io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m_b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D8003E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2 and 0x280 and 0xc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support.txt for a listing of all the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packet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usage in the range 0x60 through 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FTP Driver - PC/TCP Packet Driver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1 FF FTP Driver - DRIVER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2 -- FTP Driver - ACCES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3 -- FTP Driver - RELEAS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4 -- FTP Driver - SEN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5 -- FTP Driver - TERMINATE DRIVER FOR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6 -- FTP Driver - G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7 -- FTP Driver - RESET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1 -- 10-NET - LOCK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2 -- 10-NET -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3 -- 10-NET - UN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0 -- FTP Driver - S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1 -- FTP Driver - G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4 -- FTP Driver - GET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-- -- LIM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DE 00 Virtual Control Program Interface - INSTALLATION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01 -- APPC/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A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B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system resume vector (CONVER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DOS 3.2 Realtime Clock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D -- -- VGA -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E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-- -- Novell NetWare - PCOX API (3270 PC terminal interf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00 -- 10-NET - 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-- -- IRQ8 - AT/XT286/PS50+ - REAL-TIM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-- -- IRQ9 - AT/XT286/PS50+ - LAN AD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-- -- IRQ10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-- -- IRQ11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-- -- IRQ12 - PS50+ -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-- -- IRQ13 - AT/XT286/PS50+ - 80287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-- -- IRQ14 - AT/XT286/PS50+ - FIX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-- -- IRQ15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Novell NetWare - LOW-LEVEL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AutoCAD Devic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B -- -- not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C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D -- -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E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DILOAD.EXE - 8514/A VIDEO CONTROLL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LLAPI (High-Level Language A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-- -- reserved for BAS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