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</w:t>
        <w:tab/>
        <w:t>DIS_PKT.DOC</w:t>
        <w:tab/>
        <w:tab/>
        <w:tab/>
        <w:tab/>
        <w:tab/>
        <w:tab/>
        <w:t>3 Nov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</w:t>
        <w:tab/>
        <w:t>Joe R. Doupni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tah Stat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an Utah 8432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rd@cc.us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801) 750-2982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801) 750-2992 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IS_PKT.DOS does: It provides an Ethernet or a Token Ring Packe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programs built to operate over Packet Drivers. It tal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DIS (3Com/Microsoft) instead of to a lan board directly. It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ard with NDIS users. We call this a "shim", sitting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applications program (NetWare shells, TCP/IP, etc) and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specific portions (NDIS in this 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t Driver flavored applications</w:t>
        <w:tab/>
        <w:tab/>
        <w:t>NDIS flavored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|</w:t>
        <w:tab/>
        <w:tab/>
        <w:tab/>
        <w:tab/>
        <w:tab/>
        <w:t>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------------</w:t>
        <w:tab/>
        <w:tab/>
        <w:tab/>
        <w:tab/>
        <w:t>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  DIS_PKT  |</w:t>
        <w:tab/>
        <w:tab/>
        <w:tab/>
        <w:tab/>
        <w:t>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------------</w:t>
        <w:tab/>
        <w:tab/>
        <w:tab/>
        <w:tab/>
        <w:t>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|</w:t>
        <w:tab/>
        <w:tab/>
        <w:tab/>
        <w:tab/>
        <w:tab/>
        <w:t>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        main module</w:t>
        <w:tab/>
        <w:tab/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NDIS    ........................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 xml:space="preserve">    board specific driver(s)</w:t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Ethernet/Token Ring board(s)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================================== Ethernet/Token Ring 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added to version 1.09 (as compared to v1.07)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Support for using old Novell 802.3 packets on the wire while using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137 packets to the application. The BYU Packet Driver Novell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t requires Type 8137 packets be used by the shell. The keyword "NOVELL=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the section [pktdrv] determines whether or not conversion occurs.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 is placed after the NOVELL= phrase then conversion occu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vell = y</w:t>
        <w:tab/>
        <w:tab/>
        <w:t>(case independ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provides the same feature as the "-n" option of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et Driver from the Clarkson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version does not occur if the right hand side is not a y, nor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ire line is 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sion occurs only if the NDIS driver uses Ethernet 802.3 packets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means dis_pkt provides a Packet Driver Class 1 interface to ap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Support for Ethernet 802.3 with 802.2 headers and Token Ring 802.5 ND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s, as Packet Driver Class 11 and 3, respectively. The NOVELL=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apply to these boards. Dan Lanciani of Harvard added this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sample PROTOCOL.INI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rotocol manag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name = PROTMAN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ktdrv]</w:t>
        <w:tab/>
        <w:tab/>
        <w:tab/>
        <w:t>&lt;-- name of this driver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name = pktdrv$</w:t>
        <w:tab/>
        <w:tab/>
        <w:t>&lt;-- formal driv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ings = wd8003xmac</w:t>
        <w:tab/>
        <w:tab/>
        <w:t>&lt;-- use your board's NDIS driver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= 0x60</w:t>
        <w:tab/>
        <w:tab/>
        <w:tab/>
        <w:t>&lt;-- Packet Driver Int, 60h..7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invec = 0x66</w:t>
        <w:tab/>
        <w:tab/>
        <w:t>&lt;-- daisy chained Pkt Drvr Int,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vell = y</w:t>
        <w:tab/>
        <w:tab/>
        <w:tab/>
        <w:t>&lt;-- Optional, if present and y(es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onvert between old Novell 802.3 pk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on the wire and Type 8137 for the ap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Omitting this line or using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response turns off the conversion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default is no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ttis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name = ATTISO$</w:t>
        <w:tab/>
        <w:tab/>
        <w:t>&lt;-- Another NDIS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ings = wd8003xmac</w:t>
        <w:tab/>
        <w:tab/>
        <w:t>&lt;-- bound to the same harwar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sess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cmds =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_emm =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stern Digital EtherCard PLUS Family Adapter</w:t>
        <w:tab/>
        <w:t>&lt;-- Ethernet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[wd8003xmac]</w:t>
        <w:tab/>
        <w:tab/>
        <w:tab/>
        <w:tab/>
        <w:tab/>
        <w:t>&lt;-- its ndi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name = MACWD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q =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address = 0xCA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obase = 0x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bufsize = 1536</w:t>
        <w:tab/>
        <w:t>&lt;-- make this a full Ethernet p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section of CONFIG.SYS (StarGROUP material is not requir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lanman\protman.sys /i:c:\lanman</w:t>
        <w:tab/>
        <w:t>&lt;-- must b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lanman\macwd.dos</w:t>
        <w:tab/>
        <w:tab/>
        <w:tab/>
        <w:t>&lt;-- WD8003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lanman\dis_pkt.dos</w:t>
        <w:tab/>
        <w:tab/>
        <w:tab/>
        <w:t>&lt;-- Pkt Driver (this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lanman.dos\drivers\attload.dos /Y</w:t>
        <w:tab/>
        <w:t xml:space="preserve">&lt;-- StarGROUP ND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lanman.dos\drivers\attiso\attiso.dos</w:t>
        <w:tab/>
        <w:t>&lt;-- StarGROUP ND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qemm\loadhi.sys /r:1 e:\pctcp\ifcust.sys  &lt;-- PC/TCP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qemm\loadhi.sys /r:4 e:\pctcp\ipcust.sys  &lt;--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econd, more elaborate example, with names easier to type. We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ROTOCOL.INI. Note that semicolons start comment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his is a sample protocol.ini file listing three Ethernet bo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attcsma.dos is an AT&amp;T StarLAN 10 EN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elnkii.dos  is a 3Com 3C503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wd8003.dos  is a Western Digital WD8003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nly one board will be selected but the other two 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rotocol manag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name = PROTMAN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Packet Driver protocol users tie in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[pktdrv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rname = pktdrv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dings = attcsma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bindings= elnkii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bindings = wd800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vec = 0x6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chainvec = 0x66</w:t>
        <w:tab/>
        <w:tab/>
        <w:t>; chaining to another Packet Driver is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vell = no</w:t>
        <w:tab/>
        <w:tab/>
        <w:t>; do not convert packet types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AT&amp;T StarGROUP protocol stack ties in here via name ATTISO$</w:t>
      </w:r>
    </w:p>
    <w:p>
      <w:pPr>
        <w:pStyle w:val="PreformattedText"/>
        <w:bidi w:val="0"/>
        <w:spacing w:before="0" w:after="0"/>
        <w:jc w:val="left"/>
        <w:rPr/>
      </w:pPr>
      <w:r>
        <w:rPr/>
        <w:t>[attiso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rname = ATTISO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dings = attcsma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bindings = elnkii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bindings = wd800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sess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cmds = 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_emm =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Western Digital EtherCard PLUS Family Adapter, WD8003E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[wd8003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rname = MACWD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rq = 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maddress = 0xCA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obase = 0x2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eivebufsize = 1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maxtransmits = 6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receivebuffers = 6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receivechains =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3Com Etherlink II, 3C5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elnkii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rname = ELNKII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oaddress = 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rupt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ceiver = on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transmits = 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mitbufs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AT&amp;T StarLAN 10 EN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attcsma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rname = ATTCSMA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ard_type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rq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oaddr = 0x36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ram = 0xD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End of file protocol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 of config.sys for the second example. Note three .dos board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system\ramdrive.sys 1024 512 128 /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lanman\protman.sys /i:c:\lanman.dos\drivers\star10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lanman\attcsma.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lanman\elnkii.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lanman\macwd.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lanman\dis_pkt.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lanman.dos\drivers\attload.dos /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lanman.dos\drivers\attiso\attiso.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qemm\loadhi.sys /r:1 e:\pctcp\ifcust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qemm\loadhi.sys /r:4 e:\pctcp\ipcust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qemm\loadhi.sys /r:4 c:\netdev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=c:\command.com  /p /e: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eems to be necessary to run NETBIND.EXE to get all this to be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Lan Manger network startup routines run Netbind im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 and disclaimer from the beginning of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is_pkt.as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DIS_PKT.ASM - Adapter provides Packet Driver v1.09 interface over ND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Version 1.07  18 May 1991  by Joe R. Doupnik, Utah State Univ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Version 1.08  9 Aug 1991 by Dan Lanciani, ddl@harvard.harvar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; Version 1.09  3 Nov 1991 by Joe R. Doupnik, Utah State Univ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opyright (C) 1988 - 1991 FTP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nmodified source file and it's executable form may be u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stributed freely.  The source may be modified, and the sour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versions built from the modified source may be u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stributed, provided that this notice and the copyright displa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tuable remain intact, and provided that the executable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ditional message indicating that it has been modified, and by wh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 Software Inc. releases this software "as is", with no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y, including, but not limited to, the implied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, using Microsoft MASM 5 or later, LINK 3.64 or later, and EXE2B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m dis_pk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dis_pk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2bin dis_pkt.exe dis_pkt.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dis_pk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dis_pkt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cerpt from the formal NDIS v2 specification document by 3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crosoft concerning what goes into the PROTOCOL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TOCOL.INI file stores configuration and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for all the protocol and MAC modules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uses the same general format as the LANMAN.INI fil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sts of a series of named sections, where the section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fact the module name from a module characteristics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w the bracketed module name is a set of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s for the module in name=valu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MYNetBIO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rname = NetBIOS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s = ETHER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NCBs =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Sessions =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Names =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ules for PROTOCOL.INI conten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Bracketed module name.  Must be the name of a protocol or 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e, e.g. [MYNetBIOS].  This is the name of the modu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d in that module's characteristics table.  The nam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15 characters or less (not counting the brackets). 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may be used but the Protocol Manager will conver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percase when it reads the file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Drivername = &lt;device driver name&gt;.  This parameter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ll device driver modules.  It defines the name of th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DOS device driver that the module is contained in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 single device driver name may be mentioned by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s of the PROTOCOL.INI file, if the driver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logical modules.  The Drivername paramet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mmended method by which a module searches for it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in the PROTOCOL.INI file to get it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.  This allows the module to find all relevant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s based on a single name intrinisic to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pendent of the particular bracketed module nam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COL.INI file.  This keyword is also required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ynamic modules like TSRs or transient application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there is no driver name instrinsically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modules it is required that a unique name be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keyword for such modules anyway.  In this wa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mechanism used by device drivers can be used by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modules to find their relevant module se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COL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Bindings = &lt;module name&gt; | &lt;module name&gt;,&lt;module name&gt;,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s optional for protocol modules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 for MAC modules.  If present, it is used by th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e to determine what MAC modules it will ask to bin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n other words, changing this parameter in the PROTOCOL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can reconfigure a protocol to bind to a different MA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indings parameter may be omitted if the protoco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is preconfigured to bind to a particular MAC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stem will only contain one MAC and one static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e.  In the latter case (only in static mode), th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ager by default will ask the one static protocol to b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e MA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Other keywords and parameters.  Any other keyword=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ments are module specific.  Keyword names must b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 or less.  They may be mixed case but ar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ppercase when read by the Protocol Manager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 names are unique within the scope of each &lt;modu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and can appear within the section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Whitespace around the equals sign is not significant, n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iling white space on the line.  Except for this le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iling white space, all other characters of the valu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taken verbat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A list of 0 or more parameters can appear to the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als sign.  If there are no parameters the equals sig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ly omitted.  A parameter is terminated by a space, ta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, or semicolon.  No parameters are interpre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col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A parameter can either be up to a 31-bit signed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a string of any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A numeric parameter can be expressed either in decim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xadecimal format.  All numeric parameters must star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 '0' through '9' or by a + or - followed by the '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'9' character.  A hexadecimal parameter must start with '0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'0X' and use valid hexadecimal digits.  A non-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eric parameter is treated as decimal integer.  A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surrounded by quotes and starting with 0 to 9 or + a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ed by 0 to 9 will be assumed to be a numeric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A string is a parameter which either starts with a non-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or is surrounded with quotes ("....").  The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rved in the memory image as it appears in PROTOCOL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A line starting with a semicolon in column 1 is a com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gnored.  Blank lines are ignored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Lines may be as long as required.  Continuation lin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ed.  Lines end with CR 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Tabs, formfeeds, and spaces are considered to be whit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tocol Manager supports an optional section with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s defin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PROTMA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rname = PROTMAN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ynamic = YES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ORITY = prot1, prot2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status = YES or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racketed module name can be any valid name as long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que within this PROTOCOL.INI.  Drivername is required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gned PROTMAN$, identifying the section as belong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 Manager.  None of the entries are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YNAMIC keyword is optional.  It defaults to NO if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NO, the Protocol Manager operates only in the stati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does not support dynamic protocol drivers.  If set to Y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 Manager operates in the dynamic mode and support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c and dynamic bi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IORITY keyword is optional.  If absent, then the VECTO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demultiplexing priority if multiple protocol driv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und to the same MAC (see Vector Demultiplexing in Chapter 7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ent, the parameters on the right-hand side are presumed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of protocol module names, highest priority first.  Th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oritizes protocol drivers for demultiplexing (if necess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ing to their order in the list, and packets are offe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protocol driver listed first.  Protocol drivers not list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gned default priority AFTER those listed.  It is not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 protocol driver ever bind for it to be list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INDSTATUS keyword is optional.  If absent, then the Bind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is not supported by the Protocol Manager.  If set to 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BindStatus is supported by the Protocol Manager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able condition is a memory optimization feature primarily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;;;;;;;; End of file DIS_PKT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