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KT - Interface between Microsoft Windows and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PKT.COM program has undergone various changes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 We are enclosing two versions.  The first one is WINPKT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diskette.  This one works with MS-DOS Kermit 3.14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Winsock (but this does not mean that Kermit itself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, since Winsock is only available to 100% na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which MS-DOS Kermit is not).  In fact, this i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KT that is distributed with Trumpet Winsock.  Not much i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, except what has just been said, and that its "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 from previous versions.  Instead of taking tw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n the command line, it takes only one, as in this examp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t driver is started on interrupt 0x60, and then WINPKT is to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 0x60 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WINPKT comes without any documentation.  The secon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e Kermit diskette as WINPKT9.COM, is the older "two-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which is described below.  This description still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one, except for the "user interface".  If you have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, and you don't need to use Trumpet Winsock, we recomme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one, which we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is a helper program for Packet Drivers, called a "shim"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wo other programs that normally talk directl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essential job for applications that use packet drivers and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: it knows how to contact the application properly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or it.  The reason this is a tricky business is that Window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ound in memory, but the packet driver thinks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fixed addresses.  If a packet driver attempts delivery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major systems problems (or worse) when the packet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address.  To use the older WINPKT (WINPKT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packet driver, but give it an interrupt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0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WINPKT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kt win_int p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, win_int, is the interrupt seen by applications as i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acket Driver.  Let win_int be 0x60.  The second item, pd_in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f the real Packet Driver, say 0x63.  The two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please make win_int be SMALLER than pd_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er WINPKT, start the packet driver on whatever interru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then start WINPKT, telling it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 0x60 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pplications to use the win_int value for a Packet Driver interrup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search for it instead, thus by making win_in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int they will find WINPKT instead of the Packet Driver (and that'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ppen).  (The new WINPKT simply takes over the Packe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does NOT permit one to run multiple TCP/IP application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re are fundamental reasons why this should not be d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leave WINPKT installed when Windows is not active, becau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hen.  Please do NOT use the "-w" switch of Crynw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with WINPKT; that switch causes packets to be discard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"fix application in memory" via the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PKT is installed because WINPKT is smart enough to let tha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network startup Batch file with all the components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3 7 0x280 0xca00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9 0x60 0x63</w:t>
        <w:tab/>
        <w:tab/>
        <w:t xml:space="preserve"> (Old 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</w:t>
        <w:tab/>
        <w:tab/>
        <w:tab/>
        <w:t xml:space="preserve">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</w:t>
        <w:tab/>
        <w:tab/>
        <w:tab/>
        <w:t xml:space="preserve"> (Netwar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new WINP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ca00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  <w:tab/>
        <w:tab/>
        <w:t xml:space="preserve"> (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</w:t>
        <w:tab/>
        <w:tab/>
        <w:tab/>
        <w:t xml:space="preserve">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</w:t>
        <w:tab/>
        <w:tab/>
        <w:tab/>
        <w:t xml:space="preserve"> (Netwar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INPK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