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HCRD is Copyrighted FreeWare by Padgett Peters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ind Network Interface Cards (NICs) on P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are either compliant with the FTP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9 or with Novell IPX or ODI specifications. It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r a packet driver and if found will also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iver and the interrupt number in use (60h-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ll be express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pliant packet driver is found, a check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is found, ETHCRD will then inquire as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 byte) address of the NIC and will display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THCRD will compare the manufacturer's i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Michael A. Patton's list of Ethernet card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, will display the manufacturer's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ame is associated with the id (e.g.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ame SMC), bot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no guarantees of fitness of any kind are made,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 Padgett Peterso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rlando, Flori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Aug 1994 16:04:3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dgett@tccslr.dnet.m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&lt;kermit@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ing PKTMUX it is necessary to tell KERMIT explicitly whi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Giving it the one returned by my ETHCRD 8*) works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ODI, or its default selec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connecting to a MULTICS machine using VT300.INI, the DE echo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ut does not seem to recognize the EOL. I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either NCSA Telnet or FTP's PCTCP Telnet (both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 terminal)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r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