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Amiga Kermit is a port of the Unix C-Kermit which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as much of the functionality of Unix version as possib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wo main goals in porting C-Kermit:  I wanted a reliable rem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utility, and I wanted to investigate the use of the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c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urrently provides a line oriented user interface. 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specific plans to implement menuing, but there are severa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here a menu interface would be an asset.  In this version of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oncentrated on the functional a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have stated before, this is a port of the Unix C-Kerm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kuker.doc contains detailed documentation on the use of C-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internal help can be used as a reference too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is version and the Unix C-Kermit is tha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PT commands are as yet unimplemented.  Therefore, only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eatures are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usually invoked from a CLI process.  It currentl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voked from the Workbench.  From a CLI window, you generally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Kermit and start up the Kermit command interpreter.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its own window and greet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, 4D(060) 18 Apr 86, Commodor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appear following the C-Kermit&gt; prompt.  Typing ?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list of the items that can be entered at any point.  Typ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ill produce a list o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? Command,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               bye                close             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d                dial               directory    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finish             get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quit               receive          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            send               server          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              space              statistics         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? at various points during command entry will help you navi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processor.  The 'help' command is also quit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'help' alone gets information about command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? for a list of commands, type 'help x' for any command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yping commands, use the following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, RUBOUT, BACKSPACE, CTRL-H: Delete the most recent character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W: Delete the most recent word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U: 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R: Redisplay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    (question mark) display help on the current command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(Escape or Altmode) Attempt to complete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    (backslash) include the following character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system level, type 'kermit -h' to get help about command line ar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'help' can be used with command lines to get command descrip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help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t down and log out a remote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command processor is normally exited with the 'QUIT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Kermit protocol, you can type CTRL-C or CTRL-D to interru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rmit.  Depending on the version of the C runtime librari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Kermit, the interrupt may also be active during command in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abled during connect mode.  You will get a request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is activated to allow you to choose to continue Kerm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rial read or write that was interrupted will st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an also be used without the command processor by specify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on the command line.  You can enter 'kermit -h' at the CLI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list of command line options.  However, unless input is redir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-q (quiet) option is specified, Kermit will still creat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tocol monitoring and interruption.  'KERMIT &lt;*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ermit completely within the CLI window; however, this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control characters, and no console input is see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return.  Input and output can be redirected to files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-Kermit command line file transfer options.  Unfortunately, Amig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implement pipes (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IAL INITIALIZATION 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.  Three sources are us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parameters.  First, the default serial configuration, 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, is copied.  This includes baud rate, and under version 1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bench, parity, modem control (7-wire vs. 3-wire), and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command line parameters can be used to override thes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-b 1200 -p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lect 1200 baud and even parity independentl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 settings.  Finally, if the command processor is us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a ".kermrc" initialization file, first in the "s:"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, providing that the disk containing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ent in the Amiga.  The ".kermrc" file contain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initialize the C-Kermit environmen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used by Amiga Kermit is always 'serial.device'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being used, and Kermit will not allow you to 'SET LIN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.  The modem control mode is currently selected by 'SET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', which has two choices: 'DIRECT', for 3-wire control, and 'GENERI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7-wire control.  Because of the way the serial device operat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nly has an effect when the serial device is opened after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losed, which occurs only when the serial line is used aft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or after '&lt;escape&gt;H' is used to hang up and exit conn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lows you to set any baud rate between 110 and 292000 baud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mplain if the baud rate is nonstandard (I added this featu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ttempts to use my modem at 12000 baud).  Rates of 110 and 11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 as 112 baud.  Rates above 38400 bau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, but they are not very useful for file transfer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rate is limited by packet retries due to transfer err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time spent construct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uses the serial device in shared mode.  This allow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like dialers, to use the serial line at the same tim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Kermit.  This could also allow in theory a terminal emulat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multaneously with Kermit.  However, if two programs are re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line at the same time, the results are unpredictable. 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therefore, would have to be disabled from reading while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file transfer or is in connect mode.  Note that Kermit si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ity generation and stripping, so it always sets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eight bit character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command invoked from the Amiga and a GET sent to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rver mode use allow wildcarding, in the Unix style.  Thus,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matches an arbitrary string while '?' matche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o get all the C source files which begin with 'cki'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iga server, you could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-Kermit&gt;GET cki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'*' wildcards can be used in a pattern; however, be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ix C-Kermit's may not completely support this fo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ing that is used in local and remote server commands that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gaDOS commands is the AmigaDO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provides several ways to invoke AmigaDOS commands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Entering '!' at the Kermit prompt will create a CLI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wn window, and wait for it to terminate.  The form '! command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iven command command with its output going to Kermit'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no way to pause the output of commands invoked 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stopgap use of the right mouse button.  The form '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command' can be sent to the Amiga server to execute the giv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on the Amiga.  Because of the way AmigaDOS Execu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commands invoked in either the '! command' or 'REMOTE HOST 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have NIL: as their standard input.  Some AmigaDOS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nput, such as DiskCopy and Format, do not recognize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that they receive under this condition, causing th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methods given above, various AmigaDO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local Kermit commands, and generic remote comma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DOS command    Local command      Remote gener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s        --none--           REMOTE DELE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          --none--           REMOTE TYP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               SPACE              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bj            DIRECTORY obj     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             --none--           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s to these commands are expected to use AmigaDOS conven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migaDOS wildcarding.  Note that in order to pass a '?'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processor, it must be prefixed with a '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urrent directory of the Kermit process local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WD command and remotely with REMOTE CWD.  The local CWD comm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name of the current directory afterwards.  If n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, the current directory is not changed, so CWD alo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completely implements server mode, including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CLI commands remotely.  Currently CLI commands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tandard output directed to RAM:PIPE-HOLDER, which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the commanding Kermit after the command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ations on the commands that can be execute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if they produce voluminous output, the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(redirection is supported on the REMOTE HOST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using all free memory for the output file.  Howev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ing Kermit will probably timeout in the middle of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uch command.  The best way to use these command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 HOST RUN command &gt;outfi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REMOTE WHO (which invokes STATUS) to monitor the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stream for remote commands is NIL:, which is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ly by all Amiga commands.  For example, 'REMOTE HOST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f0: to df1:' hangs indefinitely while waiting for NIL: to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ince each command is executed in a separate CLI,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nshared process parameters, like 'cd',  will have null effec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 CWD dir' can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erver mode is active, AmigaDOS requestors are dis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s requiring operator intervention to reset a requestore when th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told to use a file on a disk that does not exist or i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 However, disabled requestors are currently not inher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 processes that the server creates to execut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 remote AmigaDOS command can still cause the serv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hut down the Amiga server, enter BYE or FINISH at the com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.  FINISH exits to whatever level the server was invok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BYE exits Amiga Kerm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on Amiga Kermit currently provides you with a 23 l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column screen.  The Amiga console device is used to provid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.  While you are in connect mode, you can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commands which are prefixed by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set from within C-Kermit.  By default,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CTRL-\.  You can use '&lt;escape&gt;H' to close the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connect mode, which makes the DTR line drop causing most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g up the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rrently get a 25 by 80 screen in Kermit by means of a klu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Kermit command line (backslashes will be echoed only o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\\033[25t\\033[80u\\033[0x\\033[0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console device private escape sequences that caus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25 by 80 region, overwriting the borders of the Kerm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indow gadgets will cause the borders to be redisplay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an be cleaned up by typing ctrl-L in command mode. 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its normal condition, allowing resizing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\033[t\\033[u\\033[x\\033[y\\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ctivate a window gadget to refresh the borders.  Thes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into Kermit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connect mode commands, extra logg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ded.  If a session log file is open, the '&lt;escape&gt;Q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temporarily suspend logging.  The '&lt;escape&gt;R'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s logging if it has been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have also been added to prevent deadlocks while in conn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purious XOFF's or bad modem control line states.  Whe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nable to send serial output, keyboard characters are queu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transmitted.  Queuing continues as long as spac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buffer.  If the buffer, which is 64 characters long, fill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keyboard input is discarded and the display 'beeps'.  To ge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eadlock situation, you can either exit connect mode, or send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case, the output queue is flushed, and current seri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given one second to finish transmitting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output is aborted, and XOFF mode reset as appropriate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mode is exited or a break is sent, as specified.  Wh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queued, connect status (accessed by '&lt;escape&gt;S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number of queued out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Kermit is a product of the Software Distillery group, which devel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public domain software for the Commodore Amiga, including 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.  The Software Distillery BBS (in Durham, NC)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71-6436.  If you have problems or suggestions related to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, please contact me at the address below.  New versions of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will be available as enhancements are made, and can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various sources, including the Software Distillery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bia University Kermi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J. R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88H Buckingham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y, NC 275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9) 467-8000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481-1395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mcnc!rti-sel!sas!j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176,17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