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-Kermi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 Adie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 Edinburgh University Compu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his document are Copyright (C) 1981, 1988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lumbia University in the city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distribute this document so long as it is not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, and 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written  by Frank da  Cruz, Bill Catchings,  Jeff Damens and  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r, with  contributions by  many others.   It was  originally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the Unix operating system, but it has been ported to the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, the Apple  Macintosh and the Commodore  Amiga, among oth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 ported  to OS/2  by  Chris Adie  (Edinburgh  University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based closely on the C-Kermit manual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 Fischer.  The section on  the OS/2 file system  is based on the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y Christine Gianone, Frank da Cruz and Joe Doupnik.  It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  more general description of  Kermit such as "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" by Frank da  Cruz (Digital Press, ISBN  0-932376-88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rmit User Guide, available in machine readable form from your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S/2 Kermi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 (Unix-style) command line  operation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prompting and execution.  The command line option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basic  subset of C-Kermit's  capabilities; the interactiv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protected-mode program.  It will not run in the DOS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means that it will continue running (eg transferring 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t is not the foregrou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 (UUCP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 (Debug logging i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ill run on a computer with  an 80286 or 80386 processor running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  It runs in character mode - in other words it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 application.   However, it  will  run in  a 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s a character application.  Normally, though, you would ru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processor (CMD.EXE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 serial port (COM1 or COM2) is required.  The OS/2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port device driver must be loaded using a line like one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OM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DEVICE=COM0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01.SYS is used for PC/AT - type machines, while for PS/2s COM02.SY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C-Kermit  will  not work  if  this device  driver  is not  loaded. 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ategory 1 IOCTLs which are used extensively withi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ng cable and the  modem (or other computer,  PAD etc to whi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connected) must satisfy the  requirements of your computer's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n particular, the computer will provide two output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 and DTR), and  may expect to see  signals on four  input lines (DCD, 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, RI).  The precise behaviour of  these lines is software configurabl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using the  OS/2 'MODE' command), and  C-Kermit makes no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 particular method of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TR and RTS line will both go ON when C-Kermit opens the 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they will go OFF when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for  the input lines is  that DSR and CTS  must be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port to work.   If the modem you are  connected to does no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ls, you can 'loop back' the  RTS output signal from the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and CTS, using  a suitably modified  cable.  An alternative  is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to disable  the DSR and CTS  inputs.  To do  this, type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at the OS/2 CM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:9600,N,8,1,OCTS=OFF,ODSR=OFF,IDSR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effec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orts  the current  settings  of COM1.   Note  that on  some 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appear  to work even  although DSR  and CTS are  not conn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nor disabled using 'MODE'.   This is because unconnected inpu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'float high'.  Although this  situation may not cause any problem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od practice - you should explicitly disable the inpu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' utility also allows you to  change the baud rate, parity,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and number of stop  bits.  C-Kermit provides facilities for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and parity too (see later in this manual), but when it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ets the parity to none and the number of data bits to 8.  Any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parity will remain in effect after C-Kerm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rity within C-Kermit, it will ajust the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.  There is no way of changing the number of stop bits within 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MODE'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 EXIT: The Control-C key cannot be used to terminate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-Break key will  always work, but it  takes you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lector rather than the CMD.EXE command interpreter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E OS/2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OS/2 file system  of greatest interest to Kermit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 and the formats of the files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discussion refers to the MS-DOS compatible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 initial  versions of  OS/2.   Installable file  system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ere  - they  are  significantly different,  and  the extent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ill work under such file  systems is unknown (because no 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has been released at the time of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e specification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VICE stands for a single character identifier (for instance, A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oppy disk,  C for  the first  fixed disk, D  for a  RAM disk 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':'), PATHNAME is up to 63 characters of identifier(s)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 each) surrounded by backslashes ('\'), NAME is an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characters, and TYPE is an identifier of up to 3 characters in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 specified path is  relative to the  current directory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eld, '.' means the current directory, '..' means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s normally omitted,  but can be specified  in all C-Kermi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 directory pathnames,  when omitted,  default to  either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 and  directory,  or  to the  current  directory  search  pa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PATH environment variable,  depending on the context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document says that a file  is searched for "in the current path,"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C-Kermit looks on the current  disk and directory first, and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, then the directories listed in th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.  If the PATH environment variable is empty, Kermit looks on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is sufficient to  specify a file on  the current disk and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 by C-Kermit with an outgoing file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'-' (dash), '_' (underscore), '$' (dollar sign),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'#'  (number sign),  '@' (at  sign), '!'  (exclamation mark), 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 quote),  '()'  (parentheses),  '{}'  (curly  braces),  '^'  (car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), '~' (tilde), and '`' (accent grave).  Normally, you should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names to letters and digits  for maximum transportability to  no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y default, C-Kermit will translate filenames being sent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  to  'X').   When you  type  lowercase  let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they  are  converted  automatically  to  uppercase. 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or trailing spaces.  Other characters may not be included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"quoting" otherwise illegal characters in filenames. 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le specification  are set  off from  one another  by the 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 (ie colon, backslash and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 for the file.  The type,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r suffix, is an indicator which, by convention, tells what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 is the source of a BASIC program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FOO.OBJ  might be  the relocatable  object  module produced  by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 an executable program  produced by loading 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is the normal suffix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llows a group of files to be specified in a single file specif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pecial "wildcard"  characters, '*' and '?'.   A '*'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 characters  from the  current  position to  the  end of  the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 characters at all; a  '?' matches any single character.  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AS           All files  of type  BAS (BASIC  source  files)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*        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.*        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?             All files with  types exactly  one character long,  or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used on many computer  systems in similar ways, and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bear  in mind  that  other  (non-OS/2) systems  may  us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  For instance VMS and the DEC-20 use '%' instead of '?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wildcard; when using  C-Kermit to request a wildca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a Kermit-20 server, the OS/2 '?' must be replaced by the DEC-20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tems  store  files  as  streams of  8-bit  bytes,  with  no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mong  text, program  code,  and binary  files.  ASCII 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lines separated  by carriage-return-linefeed sequences (CRLF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s  exactly  to  the  way  Kermit  represents  text  files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(unlike CP/M) knows the exact end of a file because it keeps a byte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so one would  expect no particular confusion in this 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rtain MS-DOS and OS/2 programs  continue to use the CP/M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 a text file with a Control-Z character.  Thi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transferred elsewhere,  since other systems may obj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. By default, therefore, C-Kermit treats the first Control-Z it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e  as  being  equivalent  to  end-of-file.   The  Control-Z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 the other  system.   Of course,  this  leads to 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non-text files, when we do want  any Control-Zs in the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To achieve  this, the  C-Kermit 'set file  type binary'  comm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opposite, 'set file type text',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S/2 systems may be confused by nonstandard ASCII files sent by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ontaining any  of the 8-bit  "extended ASCII"  characters ma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produced by word processing  programs like Word Perfect or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special binary formatting codes, and could need conver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7-bit  ASCII format  prior  to transmission,  using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"exporter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or  database  files  usually need  special  formatt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o non-OS/2 recipients (though they can be transmit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nd MS-DOS systems with Ker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programs  are normally  saved in  a  binary "tokenized"  form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",a" option to save them as regular ASCII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"foofa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 when attempting  to transfer  non-text files  between OS/2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system, consult the Kermit manual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 is  transferring a  file,  the screen  (stdout)  is  conti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show the progress of the  file transer.  A dot is printed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ata packets, 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R:  Resend the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rupt  characters  differ  from  the  ones  used  in  other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o  avoid  conflict with  commonly  used Unix  shell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reason, of course, is not  valid under OS/2, and in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-Kermit for OS/2 it is hoped to rec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Control-F or Control-B is used to cancel an incomin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of the same name previously existed, and the "file  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 not  enabled, then  the  previous  copy of  the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ency Exit key (Control-Break) can  be used to terminate Kermi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file transfer.  This will not terminate the transfer gracefully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brute  force' method),  so the remote  Kermit system  may be  left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conforms to the Proposed Syntax Standa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 forth by Kathy Hemenway  and Helene Armitage of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 No.3, 1984.  The implicat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command-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ith no arguments may be grouped (bundled) behind o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hich take an argument must not have the argumen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An  OS/2  file  specification,   possibly  containing  the  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An OS/2 file specification which may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     A remote file specification  in the remote  system's own syntax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decimal number between 0 and  127 representing the value of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A decimal number between  0 and 31, or  else exactly 127,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 line  options may  specify  any combination  of  a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 C-Kermit  is invoked  with  a  command line  that  specifi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hen it  will issue  a prompt  and begin  interactive dialog.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Send the specified file.  If fn is '-' then kermit sends from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which may come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*.txt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 send console typein.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 actual name is  '-' you can precede  it with 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fn may contain wildcar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ck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ll the files matching the specification 'ck*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(passively) a file or files,  sending them to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incoming 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the incoming file  or files to the  named file, fn1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file arrives, all are concatenated togeth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s the  incoming  data (single  or  multiple files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d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 -k | sor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 is sent, only the  first file is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(in general, not  just C-Kermit) is "local"  if it is  running on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hat you are  using directly, or  if it is  running on a 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ransferring files over an  external communication line -- no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's controlling terminal or console. Kermit is  remote if it is running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system and  transferring files  over its  own controlling 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unning under OS/2 is always used in local mode, with the seri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ack  of  the  machine  designated  for  file  transfer  an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Which serial  port to  use is  determined by  the -l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-- Specify  a serial line  to use for  file transfer an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line is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options associated with the use of the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-- Specify the baud rate for  the line given in the -l option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com2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 good practice  to include  this with  the -l  option,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peed of the serial port might not be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    Parity -- x may be one of e,o,m,s,n (even, odd, mark, space, or 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rity is other than none, then the 8th-bit prefixing mechani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 for  transferring 8-bit  binary  data, provided  the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agrees.  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pecifies half  duplex,  line  turnaround with  XON  as  the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ccess a remote 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rfn  Actively request a remote server to  send the named file or files; 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 line options  are to do  with connecting  to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Establish  a  terminal  connection   over  the  specified  o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, before any  protocol transaction takes place.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 the local  system  by typing  the escape  character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]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ke -c, but after  a protocol transaction takes  place; -c and -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 necessary for transmitting binary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equivalent to the 'set file type binary' interact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n    Extended packet length -- Specify  that C-Kermit is allowed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up  to length  n, where  n may  be between  10 and  som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like 1000, depending on the system.  The default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ceived packets is 90.  Packets  longer than 94 will be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ther  Kermit supports,  and agrees  to use,  the "long 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-- Suppress screen update  during file transfer, for in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--  Record debugging  information in  the file  debug.lo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 Use this  option  if you  believe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,  and  show  the  resulting   log  to  your  local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. (Debug logging i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d    File handle -- The  argument d is the numerical  value of an op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which Kermit will use for  its communication line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use only by other programs which interface with Kermit, 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in  the  command  line  (so  it's  not  described  in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-h). Further details are give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 than one protocol action option (i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 -s, -a, -r, -k, -x, -g, 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 names, except that lowercase letters are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drive specifiers and pathnames are stripped off, and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xcepting the dot)  are changed to 'X'.  Incoming files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ir own names.  If -w was specified, a "generation number" is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if it has the same  name as an existing file which would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.  If the -a option is included, then the same rules app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file transfer display  shows any transformations perform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 collapsed via repeat counts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arity is being  used on the communication  line, data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th (parity) bit on are specially prefixed (provided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able of  8th-bit prefixing;  if not,  8-bit binary  files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com1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COM1 at 1200 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 and run Kermit with  a 'send' command.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, C-Kermit waits  for a file  (or files) to  arrive.  Whe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com2 -b 9600 -cntp m -r -a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 except the remote system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 parity.  The first file that 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  This exampl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mote server is connected to COM1 (Kermit's default comms port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baud rate of the port is acceptable to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Incoming fil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com2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sets  the communication  line  and  speed.  Since  no  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s  given on  the command  line remain  in force  during the 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 changed  (eg in  this  case by  'set  line' or  'set  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starts up  Kermit interactively  with all  default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used will be COM1, and the speed used will be the current sp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 how a (hypothetical) OS/2  compression utility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ed up 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&lt;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&gt; file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xit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turns  an  exit  status  of  zero, except  when  a  fatal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when the exit status is set to  one.  This can be used in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take some  action depending on whether  the operation was 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uppose the file SEND.CM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ing %1 out por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ql COM%2 -b 9600 -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ransferred succ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ransfe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FOO.BAS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o.ba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another computer running Kermit, connected to port COM2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leted OK, you would get the message 'Transferred successfully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 command prompt  is "C-Kermit&gt;".   In respons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ay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 prompts you for another  command.  The process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keyword, normally  an English verb, such as 'send'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 trailing  characters  from  any  keyword,  so  long  as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haracters to distinguish  it from any other  keyword valid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 (such as 'send', 'receive',  'connec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pecial non-unique abbreviations ('s' for 'send', 'r' for  'rece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for 'connec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haracters  have  special  functions  during  typein  of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 or expected at  that point.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 key)  -- Request  completion  of the  current  key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or insertion of a default  value.  The result will be a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(Backspace) -- Delete the previous character fro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 Delimits fields  (keywords,  filenames, numbers)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e tab key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 or  Enter) -- Enters  the command  for execution.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feed or Control-J) or FF (formfeed or Control-L) may als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(Circumflex) -- Enter  any of the  above characters  into the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^, type two of them in a row (^^).  A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a command  line causes the next line  to be trea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line; this  is useful  for readability  in comman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 the 'scrip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BS, ^W, etc) repeatedly, to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to  the prompt.   No action  will be  performed until  the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 carriage return,  linefeed, or  formfeed.  If  you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will  receive an informative  error message and  a new prompt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beral use of '?' and 'ESC' to  feel your way through the command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  is 'help'  --  you should  use it  the  first time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beginning with a percent sign '%' is ignored.  Such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start C-Kermit,  the program  looks  for a  file CKERMIT.INI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,  and executes  any  commands it  finds  there.  The  comm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 must be in interactive format,  not in the command-line format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ke' command  is also  provided for  use at  any time  during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o  allow interactive-format  commands to  be  executed from  a 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nested to any reasonabl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n OS/2 command, or start up C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Tell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log file: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Do some file management on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A command to the remote host in its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Show who's logged in, or 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described adequately in the Kermit User Gu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ook.  Special aspects of certain C-Kermit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's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end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send fn1 r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 or files  denoted by fn  to the  other Kermit,  which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 server, or which  should have been  given the 'receive'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sent under  its own name (as described  above, or as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 file names'  command).  If the  second form of  the 'send'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.e.  with fn1 denoting  a single OS/2 file, rfn1  may be specifi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end  it under.  The  'send' command  may be abbreviated  to 's'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's' is not a unique abbreviation for a top-level C-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 characters '*'  and '?'  are accepted  in fn.   If '?' 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  must  be prefixed  by  '^' to  override  its normal 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help.   '*' matches  any string,  '?' matches  any singl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n contains '*' or '?' characters, there is a limit to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tched,  which varies depending  on the length  of the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If you get the  message 'Too many files  match' then you'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re judic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'rece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receiv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 the other Kermit, which must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'get'  for that).  If  fn1 is specified,  store the first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at name.  The 'receive' command may be abbreviated to 'r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 the command is  given, and fn1  contains a path 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path must exist -- C-Kermit will not create a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'g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get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 (or  list) might  contain  spaces, which  normally 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a C-Kermit command, an alternate  form of the command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nbound file to be given a new name: type 'get' alone on a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separately for  the remote and local file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'receive',  if more  than one file  arrives as  a result  of the 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nly the first will be stored  under the alternate name given by  fn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will be stored under their own names if possible.  If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included in the remote file specification, you must prefix it with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'get'  command, you may escape from its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'serve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All further commands must  arrive as valid Kermi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rmit on  the other end  of the line.  The  OS/2 C-Kermit serv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lete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wd            Change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ype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pace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elp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          Execute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remote host' command should be used with great care.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to invoke OS/2 commands which produce their output through  st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require  no  keyboard interaction.   Commands  such  as  'copy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' are OK (although  they may sometimes produce  output on stder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of the OS/2  system).  It is not possibl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 host' command to run a word proccessor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he 'remote', 'bye', and 'finish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on a separate line for a password, which will not echo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t.  If  the remote system  does not require  a password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just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emot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rf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 command in the remote host'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usage report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remote file or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[us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 about who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remote ser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 to a  remote Kermit  server, these  commands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rver to  terminate; 'finish'  returns it to  Kermit o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 or how the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The 'log' and 'close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log {debugging, packets, session, transactions} [fn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{debugging, packets, session,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 various ways.  The 'log' command ope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'close' command closes it.  In  addition, all open logs are 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es a voluminous log of the internal workings of C-Kerm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Kermit developers or maintainers in tracking down suspec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-Kermit program.  Use of  this feature dramatically slows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  protocol.   Default  name:  debug.log.  (Debug  logg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es a record  of all the packets  that go in  and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port.  This log is of  use to Kermit maintainers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down protocol problems in either  C-Kermit or any Kerm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is connected to.  Default name: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g  will contain  a copy  of everything  you see  on you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'connect' command, except for local messages or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cal escape commands.  Default name: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action log  is a record  of all  the files that  were s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while transaction  logging was  in effect.   It include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 and  statistics, filename  transformations, and  records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that may have occurred.  The transaction log allows you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unattended file  transfer sessions  without fear  of miss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al screen message.  Default name: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bug and  Transaction logs are  a compile-time option;  C-Kerm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Local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Kermit  allows  some degree  of  local file  management  from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listing of the names, sizes, and dates of files matching 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defaults to '*.*').  Equivalent to '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Kermit's working  directory to  the one  given.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may be preceeded by a drive specifier, in which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 current  drive.   This command  affects  only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any processes it may subsequently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  about  disk  space and/or  quota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device.  Equivalent to 'chkd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s executed by the OS/2 command interpreter CMD.EX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specified, then CMD.EXE itself is started; terminat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exit' will return you to  C-Kermit command level.  Use the 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provide  file management or  other functions not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 by   C-Kermit  commands.    The  '!'   command  has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least one space must separate the '!' fro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'cd'  or 'chdir'  (change directory)  command execu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ner will  have no  effect on  returning to  Kermit --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-Kermit 'cwd'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The 's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et parameter [parameter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 diverse systems to communicate, it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 issue special  instructions  to allow  the  program to  ada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of  the  another  system  or  the  communication  path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ccomplished by the 'set' command.  The 'show' comm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 display  current settings.   Here  is  a brief  synopsis  of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urrent release of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level of per-packet error  detection.  "1" is a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6-bit checksum, folded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.   "2" is  a 2-character,  12-bit  checksum.  "3"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character, 16-bit  cyclic redundancy  check  (CRC).  The 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heck,  the better  the error  detection and  correct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e resulting  overhead.  Type 1  is most commonly  used;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all Kermit implementations, and it has proven adequ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ircumstances.   Types 2  or 3  would be  used to  advantag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8-bit binary files ove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econds to wait before sending the first packet after a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in remote mode only.  It is irrelevant for OS/2 Kermit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way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during 'connect'.  Specifies which  side is doing the  ech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ll' means the  other side,  'half' means C-Kermit  must echo  typ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 during  'connect' to  get  C-Kermit's attention. 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cts as  a prefix  to an  'escape command',  for in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connection and return to C-Kermit or OS/2 command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escape character is Control-] (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various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'on'; when  in local  mode, display  progress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on the  screen (stdout), and  listen to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rruptions.   If 'off'  (equivalent to  '-q' o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) none of this is done,  and the file transfer may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ackground oblivious to any other work concurren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'converted, which means  that outbound filenam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specifications  stripped and  non-alphanumeric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o X's (except for the dot).  'literal' means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se conversions  are done; therefore,  any directory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ing in a  received file specification  must exist an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-accessible.  When  literal  naming  is  being  u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er should  not use  path names  in the 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he  same  path  exists  on the  target  system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{binary, text} [{7, 8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type is normally text, which means that any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ile being transmitted is treated as an end-of-file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means transmit file contents without conversion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'-i' in command line notation) is necessary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al  trailing parameter  tells the  bytesize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. It is 8 by default.  If you specify 7,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will be stripped from each byte of sent and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 useful  for  transferring text  files  that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neous high  order bits  set in  their disk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 Wordstar or similar word process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'off', which means  that incoming files will 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existing files of the same name.  When 'on' ('-w'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)  Kermit  will check  if  an arriving  fil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an existing file; if so, it will construct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rriving file, of the  form FZZn.BAR, where FZZ.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they share and n is a "generation number"; if  FZZ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, then  the new  file will  be called  FZZ00001.BA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ZZ.BAR  and  FZZ00001.BAR   exist,  the  new   file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ZZ00002.BAR, and so on.  If the  common name were more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 (eg  GOODDATA.DAT), then the  new nam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iving file would be GOODD001.DA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: If Control-F or Control-B is used to cance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ing file, and a file  of the same nam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ed, and the "file warning" feature is not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previous copy of the fi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xon/xoff' for  full duplex  flow control.  Should  b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ne' if the other system cannot  do xon/xoff flow control, 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ssued  a 'set  handshake' command.   If set  to 'xon/xoff'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andshake' should be set to 'none'.  This setting applies during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onnection an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tion for incompletely  received files.  If  an incoming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or  an error  occurs during  transfer,  the part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so far is  normally discarded.  If  you 'set incomplete  k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uch file fragmen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none'.  Otherwise, half-duplex communication line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haking is done,  which means  Kermit will  not reply  to a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has received  the indicated handshake  character or has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aiting  for it;  the handshake  setting applies  only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 If you  'set handshake'  to other than  'none', then  '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dev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name for the communication line to be used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rminal  connection, e.g.  COM2.  If  you  omit the  devic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ill revert to its default device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modem dialer on the communication line.  'direct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re is no dialout modem, or that if the line requires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to open, then  'set line' will hang  waiting for an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  'hayes', 'ventel', and the others  indicate that 'set line'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l' argument) will prepare for a subsequent 'dial'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dialer.  Support for new dialers  is added from time to tim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set  modem ?'  for a  list of  those supported  in your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 See the description of the 'dia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character parity  for use in  packets and terminal 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none'.  If other than 'none',  C-Kermit will seek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th-bit prefixing mechanism for  transferring 8-bit binary dat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successfully only if the other Kermit agrees; if not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ata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string will be substituted for 'C-Kermit&gt;' as this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 If  the  string  is  omitted,  the  prompt  will  rever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-Kermit&gt;'.  If the string  is enclosed in  double quotes, the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tripped and any leading and trailing blank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parameters to  use when  sending packets.  These  will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ly for  the initial packet  sent, since the  other Kerm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 these  parameters  during  the  protocol  parameter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ntrol character needed  by the other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the end of a  packet.  C-Kermit sends this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 end of  each packet.   Normally 13  (carriage  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most  Kermit  implementations  require.   Other 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no  terminator  at  all, still  others  may 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erminator, like line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 maximum  packet  length  to  send.   Normally 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packet lengths can  be useful on  noisy lines, 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or front ends or networks that have smal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e packet, the higher the overhead, but the lo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ce of a packet being corrupted by noise, and the les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ransmit corrupted  packets.  This  command overr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requested by the other Kermit during protocol 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ate a character  to send before  each packet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is  sent.  Outbound  padding  is sometimes 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ng with  slow half  duplex systems  that provid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eans of line turnaround control. 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special characters to communications equipment tha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put in "transparent" or "no echo" mode, when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plished in by feeding it a certain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pad characters to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Kermit packet prefix is Control-A (1);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e prefix C-Kermit puts on outbound packet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s this should  ever be changed  would be:  Some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somewhere between  the two Kermit  program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 through  a  Control-A;  or, some  piece  of  of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 placed is echoing its input.  In the latt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ient of  such an  echo can  change the  packet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packets to be different from that of arriv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 the  echoed packets  will  be ignored.   The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must also be told to  change the prefix for its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number of  seconds you want  the other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 for  a  packet  before  timing  it  out  and 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ansmission.  Defaults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parameters to request  the other Kermit  to use when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the other  Kermit to  terminate its  packet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maximum packet  length to that  you want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to send, normally 90.  If you specify a length of 9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, then it will be used if the other Kermit sup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s to use, the Kermit protocol extension for long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 case,  the maximum  length  depends upon  th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d, but there would normally be no reason for packe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re  than  about  1000 characters  in  length.   The  '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' command  displays  C-Kermit's current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-Kermit normally  does  not  need  to  have  incoming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d with pad characters.  This command allows C-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the other Kermit to use cc as a pad charact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is NUL, ASCII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pad characters to ask for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 prefix C-Kermit  looks for  on inbound  packe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 with what the other Kermit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each Kermit partner sets its packet timeout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 what  the  opposite Kermit  requests. 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 to  override the  normal  procedure and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interval  for  OS/2  Kermit to  use  when 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from  the other  Kermit.  If  you  specify 0,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s will  occur, and  OS/2 Kermit  will wait  fore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packe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{0, 110, 150, 300, 600, 1200, 2400, 4800, 9600, 19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d rate  for the external  communication line.  'set  baud'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mym for 'set speed'.  19200 baud may not be availab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unication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pecifying terminal parameters.  Currently, 'bytesize'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arameter provided, and it  can be set to  7 or 8.  This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 data path between the  console and the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-Kermit is in  connect (ie terminal emulation)  mode.  It's 7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The 'show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how {parameters,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ow'  command with  the default  argument  of 'parameters'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 all  the  'set'  parameters described  above.   If  you  type  '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', then C-Kermit will display the version numbers and dates of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ules.  You should use the 'show versions' command to ascer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The 'statistic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 command  displays  information about  the  most  recent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, including  file and  communication line  i/o, tim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, as well as  what encoding options were  in effect (such as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The 'take' and 'echo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tak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text to be echo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ake' command instructs C-Kermit to execute commands from the nam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may  contain any  interactive  C-Kermit commands,  including  'tak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 nested to any  reasonable depth, but  it may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sent to  a remote system during  the 'connect' command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mman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my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send "login  myserid" or  any of  the following  text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o  carry on  a canned  dialog, use  the 'script'  command,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command is useful for including comments in take-command fil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cho'  command  may be  used  within  command files  to  issue 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progress, ring the terminal  bell, etc.  This command simply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xt argument (almost) literally at the terminal; the argument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escapes of the form \ooo, where o is an octal digit (0-7), and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, 2, or 3 such digits, whose value specify an ASCII character, such as \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07 or just \7) for beep, \012 for new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 are in  exactly the  same syntax  as interactive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 implies that  if you want  to include  special charact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or circumflexes that you would  have to quote with ^ when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, you must quote these  characters the same way i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ong lines may be continued by ending them with a single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 may be  used in  lieu of  command macros,  which have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version of C-Kermit.  For instance, if you common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called 'B' that is connected to com2 at 4800 baud,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b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-Kermit command file to connect to System B thru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eep and g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007Connecting to System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mply type 'take b' (or 't b' since no other commands begi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t') whenever you  wish to connect to  system B. Note the commen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 IBM mainframes,  a number  of 'set'  commands are 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o, can be conveniently collected into a 'take' fil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set up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r IBM mainfra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ingle command is available to wipe out all of these sett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-Kermit  to its  default startup  state;  to do  that, you  ca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, or  else make a command  file that executes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restore nor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'take' command is executed upon your CKERMIT.INI file wh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upon either interactive or command-line invocation.  The 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'set'  or other commands you  want to be  in effect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For instance, you might want override the default action when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same names as existing files -- in that case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ncountered during execution of take files (such as failure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r script operations) cause termination of the current take file, 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  that invoked  it (take file,  interactive level,  or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also  use the  redirection  mechanism  to cause  C-Kermit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kcmds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The 'connec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nect' command ('c' is an acceptable non-unique abbreviation) lin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nother computer as if it  were a local terminal to that 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device specified  in  the most  recent  'set line'  command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at your keyboard  are sent out the communication line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'set duplex half',  also displayed on your screen), an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 the  communication port  are  displayed on  the  screen.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speed, parity, duplex, and  flow-control are honored, and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 7 bits  wide unless  you have  given the  command 'se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8'.  If you have issued a 'log session' command, everything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also be recorded to your session log.  This provides a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files from remote systems that don't have Kermi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 own system, you must type  the escape character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] (^]) (unless  you have  changed it  with the  'set escape' 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 single-character command, such  as 'c'  for "close 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 for about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Display help information abou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]    Send Control-] itself (whatever you  have defined the escap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 control  equivalents  for  (most  of)  these  letter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 space  typed after  the escape  character is  ignored.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  mode, C-Kermit  emulates a  DEC VT102  terminal.  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l Emulation" for details of how the emul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n interactive command  mode, C-Kermit reads its keybo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din  and  writes its  screen  output to  stdout,  allowing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o  be used  as described  in the  previous section.   Howeve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, keyboard input is obtained through the KBD subsystem, an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hrough the  VIO subsystem.  It is  therefore impossible to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The 'dia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dial telephone-number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 dialout modems; you  should have already  issued a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and  'set speed'  command to  identify the  terminal device,  and a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 command to identify the  type of modem to be  used for dialing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al' command, you supply the phone number and the Kermit program feed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ignals to  inform you whether  the call was  completed.  The  tele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string may contain  imbedded modem-dialer  commands, such  as comm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pause, or '&amp;' for Ventel dialtone wait and '%' for Ventel pause  (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modems  are not generally found  connected to PCs.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odem type used with an OS/2 system is "Hayes compatible".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ms is added to the program from time to time; you can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typing 'set modem 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 dialing out is  the one selected in  the most recent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com1 -b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hayes         hint: abbreviate set m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          hint: abbrevi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request remote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           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          hint: abbreviat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hangs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quires that  the modem track  the computer's  "data terminal 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TR) signal.  If a switch setting is available to simulate DTR asse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then it should normally not be in that setting.  Otherwi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hang up at the end of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yes dialers, two important switch settings  are no. 1 and no. 6.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1 should  be normally be  UP so that  the modem can  act according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TR signal.  Switch no. 6  should normally be  UP so 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perly (but put it DOWN if you have trouble with the UP 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no. 2  (English versus  digit result codes)  and no.  4 (Hayes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) may be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The 'scrip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cript' command  carries on  a "canned dialog"  with a  remote system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is sent according to the remote system's responses.  The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facility operates in a  manner similar to that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UUCP system's 'L.sys' file  entries.  A login script is 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 be issued by the remote site, and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(names, numbers, etc)  to return, and expects are separ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 the keyword EOT, to send Control-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'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q        '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   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~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     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"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x      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     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     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o[o[o]]  an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 followed by ~r unless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characters in each expect are matched.  A null expect, e.g. 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CP, if the expect string  does not arrive, the script attempt 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expect that  a sequence  might not  arrive, as  with UUCP,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/send transactions can  be easily  be debugged  by logging 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all  exchanges, both  expected and actual.   The script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^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st  be doubled  up.  A  line may  be ended  with a  single '^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ayes-compatible  modem, dial  up a  PAD, simulating  pressing CR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get the 'PAD&gt;' prompt.  (Note how '~0' stands for a null exp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null send string - ie just send a carriage return.) Call a VA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ERCVAX'.  Get  the ..name: prompt,  and respond with  the user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Notice that the '^' character is used to continue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031987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PAD&gt; CALL~sERCVAX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MITH word: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set  line' is issued  after 'set  modem', but before  'set baud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The 'hel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hel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help {set, remot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question mark at any  point.  A slightly more verbose form of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summary of  how to enter commands and  how to get further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send', to request information about a command.  Commands such as 'set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' have a further level of help.   Thus you may type 'help', 'help  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help set parity'; each will  provide a successively more detailed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The 'exit' and 'quit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 up the modem, if any, b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 from C-Kermit, your current directory  will be the same as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a  'connect' command the first  time after starting Kerm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 and the  cursor is positioned at  the top left-hand corn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into the remote host computer as normal.  In this mode, the PC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 VT102 terminal,  so any control codes  or escape sequences recei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be action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th line on the screen  is used as a status  line, giving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port, the current baud rate and how to obta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on the VT102 keyboard have  no direct equivalent on the PC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mapping  which obtains between VT102 keys and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the Alt n combinations  use the number keys along the top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, not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   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0            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            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            A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3            A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           A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           A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6            Al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            Al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inus        F5 o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mma        F7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dot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nter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oll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'Home' key (equivalent to the VT102 'No Scroll' key) freezes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 It is  typically used  when listing  a long  file,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ing scrolled off the top of the screen.  Note that the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Q (Xon/Xoff) keys should not be used for this purpose if 'flow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'xon/xoff',  because they interfere  with the correct  oper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device driver flow  control.  When the 'Home'  key is pressed, an  'x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utomatically  when the device driver's  receive buffer fills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'xon' will be sent as it empties after the 'Home' key has been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o unfreeze the screen.  All other keys are ignored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zen.  The status line indicates when the emulator is in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scrolls off the top of the screen is not in fact los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 "extended display buffer",  which can be examined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gUp' key.  The extended display buffer can contain a number of screenfu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the 'PgUp' and 'PgDn' keys can  be used to range freely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 any  other key  is  pressed while  the  extended display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the current screen contents are redisplayed and the keystroke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.   The 'PgUp' and  'PgDn' keys may  be used even  when the ho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nding data.  If  Xon/Xoff flow control  is in effect,  no data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T102 features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32-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ernate charact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 l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keyboard autorepeat mode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nnect mode, typing the  escape character (Control-]) followed by a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ll display a "pop-up" help window, indicating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detailed in  the section on the  connect command.  If ^]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o close the  connection, the screen  is restored to  its stat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' command was issued.  A subsequent 'connect' will re-display the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and  escape sequences recognised by  the VT102 emul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For full details of  the effects of these codes, please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           5     Send answerback message "OS/2 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      7     Soun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 8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9     Cursor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   10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         11    As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  12    As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13    Cursor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      14    Select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15    Select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         24    Cancel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 26   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26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7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8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Set tab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Identif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Enter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Exit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3       Double height and width emulation - top half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4       Double height and width emulation - bottom half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5       Singl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6       Single height and double width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8       Screen align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g       G0 designator - g = A,B or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g       G1 designator - g = A,B or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D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l ;Pc H   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l ;Pc f   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Identify report - response is ESC [ ? 6 ; 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3 g     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g     Clear tabs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h  Set DEC private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l  Reset DEC private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o.        mode            set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Cursor key      Application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ANSI/VT52       N/A      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Screen          Reverse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Origin          Relative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Wraparound      On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h    Set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Reset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o.        mode            set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Keyboard lock   On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Insert          Insert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Newline         CR LF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Pn i      Printer/screen on/off - 4 to 7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5 n    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6 n   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x    Request term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;Pn r      Set top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J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J     Erase from beginning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J     Erase all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K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K     Eras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K     Erase all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Insert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M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@    Insert 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P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Ps ; ..;Ps m                                                         Character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Ps ; ..;Ps }                                                         Character attributes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7   sets foreground colour to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7   sets background colour to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 default character  set for  both G0  and G1  is 'A',  ie the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scape  sequences are recognised  when the emulator  is 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mode by receiving the sequence ESC [ ? 2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Cursor lef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Cursor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l c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Enter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Exit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Enter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below are accepted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 x     where x i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? x     where x i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q  Load L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which are not documented here, please send detail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 C J 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nburgh University Compu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H8 9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(preferably)   by   electronic   mail    on   the   Janet   network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J.Adie@UK.AC.EDINBUR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rver breakout:  There is  no way  of stopping  server oper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short of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bugging log: There is  very little debugging  information logg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-specific parts of the program (it was developed using Code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Delay: This should default to zero.  Currently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: The DIAL command has not  been tested.  It is impossible t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ling process short of pressing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board handling: In interactive command mode (as opposed to connec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has  only the  natural key-to-ascii-code  mapping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(for instance) the Del key does not  produce code 127, but a code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224.   A keyboard remapping  feature (perhaps incorporating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) would be useful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nect mode, it would be more logical to use the Scroll Lock key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the  VT102 No Scroll  key, but this  means writing a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as Scroll Lock is not placed in the keyboard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rminal emulation:  If  the host  sends  the  escape sequence  to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into  132-column  mode, and  subsequently  sends data 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rightmost 52  columns, this may mess  up the existing data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Really the emulator should ignore any data for thes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swerback: We should have a 'set terminal answerback ...' command t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T102 answerba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racter set: We  should have a  'set terminal characterset'  to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haracter set to be  either the UK or the  US set.  At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ile type: The way Control-Z is handled could be bett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 file type  {binary, text}';  instead we want  a 'set  ctrlz {on,  off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like  Kermit-MS.  A  better  display of  progress  of a  trans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and  the interrupt  keystrokes should  conform to  the usual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ngup: There  should be  a 'hangup'  command  (as well  as the  ^]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), which would drop DTR  and RTS, thus hanging  up a call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ogin Scripts: The  present login  scripts implementation  follows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of UUCP's 'L.sys'  file, rather than  the normal Kermit  'IN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'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KING C-KERMIT FROM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communications program and wish to incorporate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in it, one way is to use the OS/2 function call DosExecPg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-Kermit.  You would supply  the instructions for Kermit using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Kermit would do the transfer, returning back to your progra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is  scenario is that you  might already have open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within your program, so that  when Kermit tries to do the s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n error code back  from DosOpen.  The -u  command line option gets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It uses  the fact that  a child process  inherits the op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f its parent.  -u takes one  numeric parameter which is the hand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in question, and it must occur in front of any other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accesses the COM port.   The following is a complete 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 the Microsoft  C compiler  version 5.1  and the  Microsoft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Toolkit, which illustrates how to use the -u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of how to use the C-Kermit -u option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rmit from another progra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tty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,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il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rgs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CODES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b {   /* Device control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HORT write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HORT read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flags1, flags2, flag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error_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break_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xon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xoff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tyd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 Open a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err=DosOpen(argv[1],&amp;ttyfd,&amp;action,0L,0,1,0x0012,0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Error %d opening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err=DosDevIOCtl(&amp;ttydcb,NULL,0x0073,1,ttyf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Error %d from IOCTL on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dcb.flags3 &amp;= 0xF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dcb.flags3 |= 0x04; /* Read "some" data from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DevIOCtl(NULL,&amp;ttydcb,0x0053,1,tty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 Call kermit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cpy(args,"ckok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strlen(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&amp;args[i],"-u %d -q -s test.c",tty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+= strlen(&amp;arg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err=DosExecPgm(failname,80,EXEC_SYNC,args,NULL,&amp;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RMIT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Error %d executing Kermit\n",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 Print out return cod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ermination code %d\n",res.codeTermin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Result code %d\n",res.code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 Close the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err=DosClose(ttyf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Error %d closing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ut Modem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arning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Mode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BM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m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rning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Acknowledgements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OS/2 Kermit Capabilities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ments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Serial Port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Emergency Exit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e OS/2 File System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 Specifications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 Formats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 Transfer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mmand Line Operation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and Line Options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Command Line Examples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Exit Status Codes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teractive Operation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'send' command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'receive' command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'get' command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'server' command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The 'remote', 'bye', and 'finish' commands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The 'log' and 'close' commands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Local File Management Commands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The 'set' Command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The 'show' Command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The 'statistics' Command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The 'take' and 'echo' Commands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The 'connect' Command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3 The 'dial' command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 The 'script' Command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The 'help' Command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6 The 'exit' and 'quit' Commands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erminal Emulation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-Kermit Restrictions and Known Bugs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voking C-Kermit from Another Program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