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                                                   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-Kermit version: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 Octo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US $34.95.  The Kermit file transfer protocol is specifi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, A File Transfer Protocol" by Frank da Cruz, Digital Press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  To order, call Columbia University at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e style for bracket place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-matching text editors (such as EMACS) to help you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ing bracket a closing bracket matches, particular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the system-indendent C-Kermit modules, pleas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conventions to ensure portability to small or o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linkers, as well as certain network and/or email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l lines must no more than 79 characters wide after tab expa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should be assumed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 and #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indent preprocessor statements - # must always be first cha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whitespace after # in preprocess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declared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at is not possible, then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members may not have the same names as oth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: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gnals should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are not absolutely sure that code is totally portable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#ifdef..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thing!  Don't assume header files are where they are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what you think they contain, that the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ave certain values -- or define them at all!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or library calls are available, or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y are -- order, data type, passed by reference vs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onservative when attempting to write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olate any or all of these rules in system-specific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e rules are certain not to apply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ode, it is OK to use #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  These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rtable, and not rely on any kind of system or 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, and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with neither one (in which case it runs only as a remo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  Includes specific knowled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.  It is nowhere near complete; in particular, hundred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ared among the many modules.  These should, some d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classes or structures that can be passed around 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urity's sake, but also to allow for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operating systems -- like setting terminal modes or interrup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via calls to functions that are defined in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k?[ft]io.c.  The command line parser processes any argu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passed to main() via argv/argc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uses the facilities of the cmd package (developed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y program).  Any command parser may be substitut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cmai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EBU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, ... (see FLO_xxx symbols in ckcde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yf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or of the communication device.  -1 if there is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able connection, including when C-Kermi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(string) char *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string is the name of an existing directory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a directory (including any kind o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check whether the string can be "cd'd"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(e.g. OS/2) it might also indicate any fil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such as a disk drive (lik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(name) char *name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odification (preferably, otherwise creation)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given in the argument string.  Return valu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yyyymmdd hh:mm:ss, for example 19931231 23:59:5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local time (no timezone or daylight savings time fina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 Returns the null string ("") on failure.  The tex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ointer might be in a static buffer, and so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place by the caller before any subsequent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ek(pos) long pos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input pointer on the current input file to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 argument is 0-based, the offset (distance in bytes)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Needed for RESEND, PSEND, and other recovery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necessarily possible on all systems, e.g.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should only be used on binary files (i.e. files we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nary mode) and stream-oriented file systems.  Returns -1 on failu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file specification that might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which the filename is expected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ttempts to create any directori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lready exi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: no directories needed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all directories that needed creation wer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 to create any of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If fn2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a file-structured device, then file fn1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device, keeping its original na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bg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designator of the consol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PC, this function would return "88", "10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ailure, returns a pointe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 by ttinc, ttinl, and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nput is buffered (and it should be), this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read characters in Kermit's buffer PLU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operating 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 in BITS (not CHARACTERS) per secon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known or if the tty is really a network, or up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On success, the speed returned is the actu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wsiz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erminal window size.  Returns -1 on error, 0 if the window siz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, 1 if the window size has been successfully ob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the external global variables tt_rows and tt_co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rows and number of screen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 (or other length of time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ty is really a network connection, close 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possibly correc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Uncorrectable i/o error -- connection lost, configuration probl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be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  (THIS DESCRI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- If the operation fails within a "certain amount of tim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be dependent on the communication method, speed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flow-control deadlocks must be accounted for and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rogram from hanging indefinitel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NOTE: It is ttol's responsibility to write ALL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some of the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 possibly correctable error (so it can be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n a fatal error, e.g. connec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 (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not actually used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cmd(string) char * 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iven command on the local system, but redirects 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ommunication (SET LINE, SET PORT, or SET HO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because keyword-table values are ints and not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7, then the bps is 75, not 70.  If the argument is 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ode for 75/1200 split-speed operation (75 bps out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curscr),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curses, these two calls are required to refresh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fter it was fractured by a broadcast message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underlying screen management service keeps a cop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s curses and SMG do.  C-Kermit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