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VMS and OpenVMS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 Nov 25 12:12:59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. Gianone, M. Evarts, Columbia University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y Kennedy, Saint Peters College, Jersey City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: Peter Mossel, James Sturdevant, Richard Gil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4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MS" as used in this document refers to both VMS and OpenVMS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and OpenVMS on Alpha AXP processors.  Most of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entence are trademarks (TM)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or Saint Peters College warrant C-Kermit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way.  In addition, neither the authors of an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publications or documentation, nor Columbia University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institutions or individuals acknowledge any liabil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or 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 and Christine M. Gianone, "Using C-Kermit"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oburn, MA, 1993, 514 pages, ISBN 1-55558-108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ingle-copy price: $36.95; quantity discounts available.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ookstores or directly from Columbia Univer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velop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USA) 212 854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nd overseas orders accepted.  Price: $34.95 (US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), $45 elsewhere.  Orders may be paid by MasterCard or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id by check in US dollars.  Add $35 bank fee for checks not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 bank.  Price includes shipping.  Do not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e about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order by phone from the publisher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ith MasterCard, Visa, or American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800 366-2665 (Woburn, Massachusetts office for 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4 993 58521   (Rushden, England office for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1 2 372-5511  (Chatswood, NSW office for Australia &amp; New Zea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5 220-3684    (Singapore office for As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rman-language edi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da Cruz and Christine M. Gianone, "C-Kermit - Einfue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", Verlag Heinz Heise, Hannover, Germany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BN 3-88229-023-4.  Deutsch von Gisbert W. Selke.  Price: DM 90,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g Heinz Heise GmbH &amp; Co. KG, Helstorfer Strasse 7, D-30625 Han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49 (05 11) 53 52-0, Fax. +49 (05 11) 53 53-1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MS C-Kermit on VAX/(Open)VMS 5.x or 6.x, and Alpha AXP OpenVMS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.x systems, please follow the instructions in the next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is file.  The first section, CONFIGURING VMS FOR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, contains important information needed to achiev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rom C-Kermit.  Please read it and follow the suggestions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system manager.  The second section, DECODING VMS C-KERM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plains the process required to create an executable im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-only" HEX files.  These HEX files are distributed on the ANSI ta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and are decoded using an assembly-languag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.  If you have received VMS C-Kermit on TK50 tape i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n you already have binary executable files included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, INSTALLING VMS C-KERMIT, provides step-by-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C-Kermit available and fully configured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of VMS *prior* to 5.0, or need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ources, please refer to section IV, BUILDING VMS C-KER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CONFIGURING VMS FOR BEST RESULTS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RMIN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is shipped with default installation parameters designed to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configurations.  Some of these parameters have not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average" VMS system was a VAX-11/780 with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ameter that affects Kermit is the terminal type-ahead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ies to serial terminal devices (with the TT or TX prefix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ossible values in VMS - the "normal" size and the "alternate"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se are 78 and 200 bytes, respectively.  If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at the terminal driver than these buffers can hold (which is a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during file transfer), it will be discarded and file transf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owed down or terminated b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frequently seen when receiving files on a slow VAX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ong packets and/or sliding windows.  File rece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ystem buffers (to hold arriving packets), and the speed of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quickly Kermit can empt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inimum size for each of these buffers is the number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 size" by the C-Kermit SHOW PROTOCOL command, which is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llocated by C-Kermit for packet buffers (window slots time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VMS C-Kermit is shipped with a buffer size of 9065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the user with a SET BUFF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lues of the VMS typeahead buffer sizes, you sh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$SYSTEM:MODPARAMS.DAT.  Determine the new values you wan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s like the following to the end of the MODPARAM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TYPAHDSZ = new_value_for_regular</w:t>
        <w:tab/>
        <w:t>! For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ALTYPAHD = new_value_for_alternate</w:t>
        <w:tab/>
        <w:t>! For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TYPAHDSZ =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ALTYPAHD = 2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_ALTYPAHD size should be at least as great as the TTY_TYPAH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commends a value of 2064 or greater for TTY_ALTYPAH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MS V5.5 or higher, or if you are running the optional LAT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 V5.4-1, -2, or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examine this file to be sure there aren'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TY_TYPAHDSZ or TTY_ALTYPAHD.  If there are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simply set TTY_TYPAHDSZ=TTY_ALTYPAHD=2064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on VMS "TTY ports" these days are actually LAT 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, which cannot easily be configured to us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Also, it takes a privileged user or program to se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lternate buffer, and since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Kermit with privileges, this would restrict Kerm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vile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consider a medium-sized VAX with perhaps 64 "ports"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s or LAT or TCP/IP network ports).  This syste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t least 16 megabytes of memory.  Configuring TTY_TYPAHDS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4 will take up 64 * 2064 bytes of memory, or 132096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ss than 1 per cent of available memory.  Most syst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re than 16Mb of memory for 64 simultaneous users,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age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 might also be necessary to increase your system's 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t should be somewhat longer than the longest pack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be able to send or receive, to allow for SYS$QIO overhea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e value, the more overhead).  DEC currently recommends 23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for 2K (2048-byte) packet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maximum packet length, 9024, then your MAXBUF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000.  Do this in the SYS$SYSTEM:MODPARAM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MAXBUF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ensure that PQL_MBYTLM is at least MAXBUF + 2300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 early 5.x VMS releases (reportedly), the system can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se changes take effect, run the "AUTOGEN"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GETDATA 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SAVPARAMS 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SAVPARAMS GENPARAMS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/OUTPUT=DIFF.DAT/PARALLEL SETPAR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/TPU DIFF.DAT ! Check out what Autogen is going to do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SETPARAMS REBOO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about AUTOGEN in the VMS Guide to System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rporates the new buffer sizes into the system configurat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the next time the system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your syst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us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maxbuf                (should be at least 20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virtualpagecnt        (should be at least 5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/tty                  (TTY_ALTYPAHD should be at least 20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mergency, or for testing purposes, you can also change your MIN_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on the fl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et maxbuf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wri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should be used with caution, and should probabl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s greater than about 3000.  The AUTOGEN procedure is saf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stands the relationships among the maj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it is still recommended that you make your MAXBU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for Kermit packets, it is (as of C-Kermit edit 190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necessary.  C-Kermit's packet writer now recovers from MAXB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-exceeded errors automatically by backing off and re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appropriate-size chunks (size determined by trial and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nvolves a small amount of additional overhead, so it's still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dequate MAXBUF and q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R QUOTAS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unications are also affected by the user's BYTLM quo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the process page quota (PGFLQUO).  Also the BIOLM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be at least 10 or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versions of VMS, the default BYTLM quota is 8192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adequate.  If C-Kermit users experience error messages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a quota was exceeded during terminal emulation or file trans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should increase the user's BYTLM and/or process page quot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user's quotas, the system manager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show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for the relevant quotas and adjust them as required.  The BY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should be somewhat greater than the product of Kermit's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 size, for example, 8192 for 4 window slots and 2000-byte-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LQUO should be 20,0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will be using C-Kermit's PUSH command or issuing REMOTE comman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MOTE DIR) to the VMS C-Kermit server, the user will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reate subprocesses (AUTHORIZE parameter PRCLM).  If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e invoked as a subprocess (for example, from within a menu system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s well.  Kermit uses local mailboxes for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so users will also need the TMPMBX privilege i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FIGURING SERIA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a port that is frequently used for file transf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a modem), you should have your system manager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ype-ahead buffer, and direct memory access, by plac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-wide startup command file, where ddcu: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for each such device.  If DMA is not enabled, Kermit will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nd use a lot more CPU time.  (Note: DMA is only available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evices; e.g. TX but not TT or L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is connected to a modem, and is to be used for dial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the /MODEM 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DMA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connected to a modem or other data communications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S-232 signalling conventions, you might have to set the /NO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DMA/N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se settings you might experience what UNIX users know fon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ty babble", which occurs when logins are enabled on the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 Kermit, SET HOST/DTE, or any other method of communicatio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T&lt;CR&gt; is sent to the modem, the modem echoes AT&lt;CRLF&gt; and th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&lt;CRLF&gt;.  VMS thinks a user named AT is trying to log in with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and says "User authorization failure", but the modem echoes thi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back and forth, many times, maybe forever.  Reportedly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ented by giving the SECURE attribute to the port in ques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ables logins on the port until a BREAK signa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for non-privileged users to access a terminal device,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anted access to it.  The default for terminals is access only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TEM privileges (UIC group less than or equal to MAXSYSGROUP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V privilege).  See the VMS documentation for the SET PROT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Note that if you grant everyone access to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make phone calls via the modem, so you might want to limi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sers, possibly by using a device ACL (VMS V5.0 and la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A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ports present additional complications.  Most LAT problem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but can be reproduced using the SET HOST/DTE command or the S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T command. The VMS LAT documentation contains information o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ports and troubleshooting problems.  Your terminal server might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it is difficult to properly configure a LA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both incoming and outgoing connections.  Therefore seperate LA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mended for incoming and outbou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devices should be configured /NOQUEUED (in your LATCP CREATE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command); otherwise C-Kermit (or other software) will hang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usy port to become free.  /NOQUEUE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a service on the LAT server that is connected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ut modems, i.e. a dialout modem poo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&gt; se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&gt; define service modem_pool port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penVM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cr la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CP&gt; Create 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ta1000:/Application/Logical=(Name=$T1000,Table=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CP&gt; Set Port lta1000: /Node=SAS323 /Service=Modem_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PTIV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MS sites restrict users from getting at the DCL prompt and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ir accounts to be "captive".  This should automaticall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DCL-access commands (such as PUSH) from working. 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uch a command should result in C-Kermit issu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user circumvent this, VMS will automatically termin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n addition to CAPTIVE, accounts can also be set to RESTRI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types of spawning.  Note that DEC says that RESTRICTE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to ensure users complete login processing without interruption".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tates that they intend to modify VMS utilities to no longer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you should be aware that preventing users from getting to DC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llusion of security. There are many ways of getting to DC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obvious. For cases where absolute security is required, you shou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gate the AUTHORIZE flags CAPTIVE and DISIMAGE. Consult the VM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tself can be configured to prevent system access, by compi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PUSH op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ocalopts = "/define=(""NOPUSH"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ckvk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bles not only the PUSH command and its synonyms (RUN, @, SPAW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EN !READ, OPEN !WRITE, as well as the server's execution of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See CKCCFG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DECODING VMS C-KERMIT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tained the executable VMS C-Kermit program encoded in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" format on magnetic tape or over a network, you can decode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.EXE program image using the CKVDEH.MAR program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program for the VAX or Alpha AXP, which you should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and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acro ckvdeh  (on the Alpha AXP, substitute "macro/migrate ckvde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 ckvd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ckvd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VDEH prompts you for the input file name and then creates a .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ot name.  For example, if you enter CKVKER.HEX as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will be CKVKER.EXE.  This procedure works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and the Alpha AXP -- the same program, CKVDEH.MAR, compiles and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.EXE files were built under VAX/(Open)VMS 5.x and Alpha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 1.x (whenever possible; otherwise under 6.1).  The VAX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under pre-5.0 VAX/VMS releases.  If you have a VMS 4.x system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however, you should be able to build C-Kermit using the CKVO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MS C-Kermit can be built with no TCP/IP support or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CP/IP packages, and it can be built on both the V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platforms, you should pick the right .HEX file for you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Product                  VAX            Alpha A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                       CKVKER.HEX     CKVAXP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U-OpenVMS/IP ("CMU/Tek")     CKVVCMU.HEX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TCP/IP (UCX)               CKVVUCX.HEX    CKVAUCX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V MultiNet                   CKVVTGV.HEX    CKVATGV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ongong WIN/TCP (PathWay)   CKVVWIN.HEX    CKVAWIN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Software TCPware       CKVVPST.HEX    CKVAPST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ed file converter:        CKVCVT.HEX     CKVACVT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X file was built from an .EXE file on the oldest VMS version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, in most cases 5-point-something.  In general, an .EXE buil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version of VMS will also run under later VMS vers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is usually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INSTALLING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must be installed on your VMS system by han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STAL kit because it would have to include many megabytes of diffe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executables to choose from, and many of system-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 are best done by the system manager manually, in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fter some thought and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VMS C-KERMIT AS A PRIVILEGED PROGRAM!  Instead,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re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-Kermit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have the old Bliss Kermit-32 on your system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32.  If you have a symbol KERMIT defined to run Kermit-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ymbol name to KERMI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dentify the directory where you want to install the C-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ould be a directory that is unaffected b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C software, such as SYS$TOOLS = SYS$SYSDEVICE[SYSTOOLS]. 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we will assume you are using SYS$TOOL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the desired .EXE file (VAX or Alpha, with the appropriat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) to that directory, rename it to KERMIT.EXE, and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run 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OPY CKVVUCX.EXE SYS$TOOLS: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PROTECTION=(S:RWED,O:RWED,G:RE,W:RE) SYS$TOOLS: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py the standard CKERMIT.INI file to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OPY CKERMIT.INI SYS$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PROTECTION=(S:RWED,O:RWED,G:RE,W:RE) SYS$TOOLS: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 the following line to SYS$COMMON:[SYSMGR]SYSTARTUP_V5.CO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system startup file 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FINE/SYSTEM CKERMIT_INI SYS$TOOLS: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nd your system-wide login DCL comman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HOW LOGICAL SYS$SY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$SYLOGIN" = "SYS$TOOLS:SYLOGIN.COM" (LNM$SYSTEM_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add the following lin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:== $SYS$TOOLS: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C-Kermit HELP file in your VMS HELP library.  Firs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KERMIT help entry, then install the ne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LIBRARY/HELP/DELETE=KERMIT SYS$HELP:HELPLIB.H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BRARY/INSERT/HELP SYS$HELP:HELPLIB.HLB CKVKE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reate a publicly accessible directory, such as [KERMIT], in whic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-Kermit files available to you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ile to demonstrate special screen effect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pplement to the book, "Using C-Kermit", describing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book 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V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MS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US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reprinted by 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w to Use a MODEM With You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B.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uter Systems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76702.15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ed October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serial port you are using supports MODEM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MF32, for example, only ports 0 and 1 can be used with MODE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the DMF32 must have switches set to enable MODEM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Station 3100 does NOT support MODEM control!  The MicroVAX 3100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D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MODEM with a cable that supports MODEM control sign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's BC22E.  The BC22F, connecting all twenty-five pins, is overki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quite well.  Note that while it was possible to "fake it" with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x and earlier, VMS V5 requires that all of the MODEM control signal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(Pins 2-8, 20 and 22 should be connected straight through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, 3-3, 4-4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some switch settings on your MODE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for a US Robotics Courier 2400.  See your MODEM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switch numbers will be different but the function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.  The settings marked with an asterisk are critical to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your MODEM.  Some settings can also be made from the CP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AT command set, in which case the hardware switch setting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's power on defaults.  The AT commands in parentheses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, are the commands for a U.S.  Robotics Courier HST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M.  Check your manual for the proper commands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  DTR Normal (controlled by CPU)</w:t>
        <w:tab/>
        <w:tab/>
        <w:tab/>
        <w:t>(AT&amp;D2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Verbal result codes (Useful during dialout)</w:t>
        <w:tab/>
        <w:t>(ATV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.  Do not display result codes (Quiet mode)</w:t>
        <w:tab/>
        <w:tab/>
        <w:t>(ATQ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cho off line commands (Useful during dialout)</w:t>
        <w:tab/>
        <w:t>(AT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.  Auto answer (MODEM will answer the phone if DTR is asserted) (ATS0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.  Normal Carrier detect (controlled by MODEM)</w:t>
        <w:tab/>
        <w:t>(AT&amp;C1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ingle phone line (A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Normal At command set (Must be enabled for auto di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Online after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have observed the VAX dropping DTR (Data Terminal Ready)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trying to dial in, causing the MODEM to hang up the ph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river will drop DTR if it sees DSR (Data Set Ready)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seconds, without also seeing CD (Carrier Detect). 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MODEM so that it does not assert DSR until it asserts CD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1&amp;W), do so.  Otherwise it will be necessary to use a modified cabl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end of the cable, cut the wire leading to pin 6 (DSR) and jump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o pin 8 (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imilar to the following sh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MANAGER:SYSTARTUP_VMS.COM (SYSTARTUP_V5.COM for VMS V5.X) fil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ynchronous port for use with a MODEM.  You may want to ad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but this will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TERMI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ERMANENT -</w:t>
        <w:tab/>
        <w:t>! Make setting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ODEM -</w:t>
        <w:tab/>
        <w:t>! Use MODEM contro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ALUP</w:t>
        <w:tab/>
        <w:t>-</w:t>
        <w:tab/>
        <w:t>! Gives the DIALUP identifier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ANGUP</w:t>
        <w:tab/>
        <w:t>-</w:t>
        <w:tab/>
        <w:t>! Hang up the phone when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UTOBAUD -</w:t>
        <w:tab/>
        <w:t>! Detect the user's baud rate and set it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LTYPEAHD -</w:t>
        <w:tab/>
        <w:t>! Use the alternate typeahead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alternate typeahead buffer can be mad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than the regular one.  This is help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are doing file transfers.  See SYSG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TTY_ALTYPAH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OSTSYNC -</w:t>
        <w:tab/>
        <w:t>! VAX will send XOFF when its buffer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full and XON when it is ready for m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See SYSGEN parameter TTY_ALT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X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TECTION=W:R 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Sets device protection to allow non-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users to allocate the device for dial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Otherwise user must own device or hold SYSP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odern MODEMs are capable of using a fixed DTE rate to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; e.g. if they are set to 19200, they will talk to th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00 regardless of what speed they are using to talk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has performance implications for MODEMs that d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using either CCITT V.41 or MNP.  For such MOD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PEED=xxxxx rather than /AUTO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hould probably go in SYS$SYLOGIN, your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Test for interactive or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MODE() .NES. "INTERACTIVE" THEN GOTO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et up device dependant terminal characteristics. 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if the terminal responds to ANSI Device Attributes (DA) contr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ost DEC terminals (VT1xx, VT2xx, LAxxx) and compatibles w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GETDVI("TT", "TT_MODEM") THEN $ SET TERMINAL /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terminal for temporary dialout use, exec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LLOCATE TXA0:</w:t>
        <w:tab/>
        <w:t>KER$COMM</w:t>
        <w:tab/>
        <w:t>! Logical is useful for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PEED="''P1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Default to 1200 baud.</w:t>
        <w:tab/>
        <w:tab/>
        <w:t>! Pick a suitabl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SPEED .EQ. "" THEN SPEE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TERMINAL /NOAUTOBAUD /SPEED='SPEED' KER$CO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a /NOECHO qualifier if your terminal program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to read with no echo.  It is not necessary with SET HOST/DTE,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or HOS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 MODEM on a DECServer 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up the terminal server as follows: (assuming por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ACCESS DYNAMIC AUTOBAU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DSRLOGOUT DISABLED FLOWCONTROL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INACTIVITY ENABLED MODEM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SIGNAL CHE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SPEED 2400 ALTERNATE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DIALU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LOGOUT POR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SERVICE service_name PORT 8 IDEN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SET SERVICE service_name PORT 8 IDEN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 characteristics may be defined "to tas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following statements in SYS$STARTUP:LAT$SYSTAR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$MANAGER:LTLOAD.COM for VMS V5.4 an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ORT LTA100: 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LTA100: /APPLICATION /NODE=server_name /SERVICE=service_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QUEUE 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TA number is more or less arbitrary but mus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LAT startup creates a few ports temporarily (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1) and the number you choose must no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_name and service_name must correspond exactly to the nam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erver DEFINE SERVER server_name and DEFINE SERVICE servi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following statements in SYS$MANAGER:SYSTARTUP_V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$MANAGER:SYSTARTUP_V5.COM for VMS V5.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@SYS$STARTUP:LAT$STARTUP.COM</w:t>
        <w:tab/>
        <w:t>! Start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te that SYS$STARTUP:LAT$STARTUP.COM starts LAT and the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LAT$SYSTARTUP.COM to complete the system specific part of th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VMS V5.4 and below would use @SYS$MANAGER:LTLOA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et up MODEM port on terminal server.  Note that, while this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e on VMS V5.4, it has been reported to me that /HANGUP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under VMS V5.5.  The SET TERMINAL may not be necessary at all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DECserver DEFINE commands include equivalents for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/ALTYPEA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TERMINAL /PERMANENT /MODEM /DIALUP /HANG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TYPEAHD /HOSTSYNC LTA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SET PROTECTION=W:R /DEVICE LTA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or execute the commands in step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ET HOST /DTE LTAnn: no longer works as of VMS V5.5-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at it will not work under VMS V5.4-1 or higher with L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nstead, define the MODEM port as a servic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use SET HOST /LAT service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BUILDING VMS C-KERMIT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written in the C programming language.  To build C-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you must have VAX C 3.0 or later, DEC C, or GNU GCC.  VAX C has 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changes during its lifetime.  Some header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earlier versions.  VMS C-Kermit was developed using VAX C V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V5.5, but it was designed to work on earlier systems, back to VMS 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C 3.0, if built in those environments (but testing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).  Please report any problems building C-Kermit on older VM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so they can be fixed (or at least documented as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sites, the C header files are archived in a VMS library and the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ight not be compilable.  If the C compiler (preprocessor)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t being able to find header files, you'll have to extrac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A sample DCL procedure for this can be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VAX C can generate incorrect code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function is used before it is declared, an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value (via a return statement) that is not used,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heir entry masks (argument lists) corrupted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ehavior from a version of C-Kermit built with VAX C, try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PT=NOINLINE and /NOOPT, or some other reduced optimiz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uthorization File (UAF) parameters of the account in which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must be set to accomodate the large size of some sourc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ILE QUOTA:  at least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set extent:  at least 5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: Suppose a user KERMIT is the VMS account from which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To set these values, the system manager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default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cr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modify kermit/pgflquo=60000/wsextent=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-f-text Virtual Memory limit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the build procedure, these parameters may nee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-Kermit, create a new directory and make it your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REATE/DIR [.KER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DEFAULT [.KER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C-Kermit source files and build procedures there,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m from the distribution tape o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build procedures are provided.  You should use them in the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those with VMS MAKE (available from DECUS, written by Todd A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weatshop in Long Beach, NY, and also distributed with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 on magnetic tape or cartridge by Columbia University;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follow the directions in CKVMAK.HLP), a makefile is suppli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VKER.MAK, originally written by Terry Kennedy of Saint Peters Col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sey City, New Jersey.  The makefile is CKVKER.MAK. 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 (note the peri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ENAME CKVKER.MA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C-Kermit with DEC C, type (but don't do it yet -- first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options below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CL prompt (shown as $).  To build C-Kermit with GNU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G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KE if you plan to be editing the source files and rebuild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.  This eliminates the need to recompile sourc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changed.  NOTE: If you change compiler options but no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use "MAKE /FORCE" to force recompilation of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KVKER.COM DCL command procedure.  This procedure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s and links all the source modules into WERMIT.EXE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on any VAX that has suitable versions of VMS and C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you would normally use if you do not intend to b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after building the program.  To build C-Kerm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procedur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CKV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KVKER.COM should not be edited except for strictly lo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enerated automatically from CKVKER.MAK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/KEEP/NOEXECUTE/FORCE/OUT=CKVK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nges of a global nature should be made to the makefil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KVKER.COM generated from i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MS.  The CKVKER.MMS file can be used with MMS on VAX or Alpha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goat Software M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KVOLD.COM, for building Kermit on VMS 4.x systems.  Or..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uild C-Kermit on a VMS 5.x or 6.x system, move the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VMS 4.x system, and then do the linking there,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that will run on the VMS 4.x system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nerate CKVKER.COM (or use existing version)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th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dd "OLD_VMS" to the /DEFINE=(...) (and customize other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) add CKVOLD to the appropriate compile and link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hange library name, e.g., to CKVOLD (and make the libra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ct by adding "/DATA=REDUCE" to the /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make the file compile-only ("GOTO The_Exit" after the comp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extract the link list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command file uses DCL IF THEN ELSE construct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old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py library and link file to ol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ink &amp;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DEC FORTRAN 6.0 library, UVMTHRTL.EXE,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KERMIT.EXE file will not run on VMS systems that have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library, or lack one al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CL-W-ACTIMAGE, error activating image MTH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I-E-IMGNAME, image file $1$DIA0:[SYS1.SYSCOMMON.][SYSLIB]UVMTHR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TEM-F-SHRIDMISMAT, ident mismatch with share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TRAN library has a different identifier.  To link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ORTRAN library, two possibiliti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ink with SYS$LIBRARY:STARLET/LIB which uses NO share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erform two defines prior to linking (this causes 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/USER MTHRTL FORTRAN$MTHRTL-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/USER VMTHRTL FORTRAN$VMTHRTL-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has been tested successfully on a VAX/VM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ither FORTRAN nor C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CL symbol "localopts" (case doesn't matter) defi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makefile or the .COM file, the contents of that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the normal ones ("siteopts" -- see the makefile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gal CC compiler option he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OCALOPTS = "/UNDEFINE=(""DYNAMIC"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@CKV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oubled quotes because they're inside a symbol defini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LOCALOPTS symbol, the null string is used and SITEOPTS prev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OPTS is evaluated in the generated .COM file, so it work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LOCALOPTS to add or change compiler options, be sure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tions, not just the additional ones, and be sure to include the 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with your MAKE command, to force recompilation of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KCCFG.DOC for further information about compile-time options f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TCP/IP NETWORKING SUPPORT FO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is capable of establishing TCP/IP TELNET connections an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LNET program with built-in file transfer, scrip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translation, etc, if it is built appropriately. 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ducts installed on your system, complete wit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C TCP/IP (U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GV MultiNet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ollongong WIN/TCP o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ocess Software TC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MU-OpenVMS/IP with Mike O'Malley's socke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clude TCP/IP capability in your version of VMS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product is selected automatically by the build proced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r absence of certain files on your system.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lection, define the symbol NET_OPTION in one of the follow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buil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NONET"      ! Build with no TCP/IP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CMU_TCPIP"  ! Build with CMU/Tek TCP/IP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DEC_TCPIP"  ! Build with DEC TCP/IP (UCX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MULTINET"   ! Build with TGV MultiNet TCP/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TCPWARE"    ! Build with Process Software TCP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WINTCP"     ! Build with WIN/TCP or PathW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ype one of the commands listed above at the DCL prompt (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$") before running the buil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building a version with TCP/IP support,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CP/IP libraries and header files, but the #include fil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compile time, then maybe they were put into a text librar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need to unpack the include-file library into separat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TCP/IP (U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Kermit build procedure does not notice that you have DEC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hen you really do, it is likely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STARTUP:UCX$STARTUP.COM is read-protected (e.g. because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DECinspect).  Turn on READONLY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 TCP/IP version of KERMIT.EXE crashes immediately up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IB-E-ACTIMAGE, error activa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4GRIE$DIA0:[SYS0.SYSCOMMON.][SYSLIB]UCX$IPC_SHR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TEM-F-PRIV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e system manager has to install the UCX sharabl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DD SYS$SHARE:UCX$IPC_SH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support should work for both new (PathWay) and older (WIN/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nd C-Kermit versions linked under older Wollongong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 under the newer version.  But note that the pieces of the Wollon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now unbundled -- you have to buy the runtime, access, API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separately, and (of course) you need the API to compile C-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build VMS C-Kermit with Wollongong TCP/IP support using GCC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noshare" in the Wollongong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when building C-Kermit with WIN/TCP support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1 and earlier?) of WIN/TCP, the symbol WIN$PERROR is undefined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build fails.  Workaround: change the on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$perror(), which occurs in the contti() function in CKVTIO.C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AX has the TGV MultiNet TCP/IP networking product, bo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 C-Kermit with MultiNet TCP/IP support included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 older (pre-V3.1) MultiNet installations, the header file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 Without these, C-Kermit will not build correctly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can add Multinet 3.1 programming support by installing MNETLIB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ultinet distribution, if licens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yone building the VMS version with certain versions of 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under VAX C 3.1 might get an error message about conf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"time_t".  This is because of a conflict between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ypes.h&gt; and MultiNet's &lt;types.h&gt; caused because DEC change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VAX C 3.0 and 3.1.  Kermit can't do anything about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VTIO.C #includes &lt;time.h&gt;, which itself includes &lt;types.h&gt;. 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U-OpenVMS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U-OpenVMS/IP (CMUIP), originally CMU/Tek-TCP/IP, is a Public domain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iginally developed at Carnegie-Mellon University (CMU) by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k).  CMUIP was released to the public trust in December 199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-OpenVMS/IP and is now maintained by a diligent group from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Support is provided through the usen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net.networks.tcp-ip.cmu-tek.  BSD socket support for C-Kermi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new CMU-OpenVMS/IP socket library written by Mike O'Mall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.  If you have this library installed on you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build procedure will find the file CMUIP_ROOT:[SYSLIB]LIBCMU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-Kermit will be built automatically with CMU-OpenVMS/IP suppo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NET_OPTION to say otherwise.  The LIBCMU socket lib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kermit.columbia.edu anonymous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CASE STUDY: ALPHA AXP SETUP AN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Peter Mos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:  DEC3000/400, a workstation with 64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used:    OPA1: (a MMJ connector for the alternate operator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A1: (a 25-pin male D-connector on the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OpenVMS AX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: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ower-up, the console displ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 OK  KN15-BA V1.1-S11A IO20 sV1.0 DECchip 21064 P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1:  OP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MJ--- DECconnect cable ---MMJ H8571-A--- modem cab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                            (passive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, plug a DECconnect cable with MMJ plugs on both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sole port on the back of the DEC3000/400.  Make sure S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up" position.  The workstation screen is now the console (OPA0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ra port, OPA1:, is available for connecting a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MMJ plug is the only MMJ plug on the back of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host for the test is a DECpc 466, a 66MHz i486 with 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2.  The 466 has 2 serial ports, both 9-pin.  I att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9-pin to 25-pin modem cable (the ones that came into exist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/AT which originally had only a 9-pin serial port)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the 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must join a 25-pin connector and a MMJ connector.  This is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adapter (H8571-A) which converts the RS423 sign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anced TX+ TX- RX+ RX-, DTR, DSR) to RS-232.  All this is fair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sites.  Note that when connecting a modem to an MMJ connecto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the required modem signals, so this is not supported via MM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rt (TTA1) has full modem control.  Note that the DEC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verses TX and RX, so it effectively functions as a NULL-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2:  T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5-pin D connector --- NULL modem cab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+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(only) 25-pin D-connector on the back.  Now we need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(see the Kermit book), and, because my PC has a 9-p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 also need a 9-pin to 25-pin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3:  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PC with a standard cable to the terminal server, which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to my DEC3000/400.  The speed can be set up to 19200 bau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r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ript for setup 1 an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C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set lin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xxx is OPA1 or TT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C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get 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ript for setup 3 (L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w log into DEC3000 as ho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kermit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ack to the P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get 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ree cases, the data transfer speed is excellent.  Over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the communication channel is used for the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more.  The DEC3000 is loaded with processes (MOTIF,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, NFS clients and servers,...) and heavy network activity (DECnet, 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but no characters have ever been lost, even when the DBMS fires up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GEN parameters, just configured for a normal works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v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like this out of the box, the device protection on T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1 does not allow an unprivileged user to use these lines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.  Thus, the system manager must set every tim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set protection=w:rwlp/device OPA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protection=w:rwlp/device TT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se special protections, a terminal connected to thes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able to login and get the "Username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sole devic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AXP V1.0 cover letter mentions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set terminal/speed=nnnn/perm/opa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 on the speed of OPA1.  In practice, there i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file transfers.  The data just get thru fine an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.  But Kermit gets confused when it calculates line thrupu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ps.  The release notes also mention that setting the speed of OPA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setting the console environment variable "tta1_bau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eed.  See the hardware guide on how to do this.  The probl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- MAKING AND USING VMSINSTAL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section is only for future reference, in cas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 distribute VMSINSTAL kits for C-Kermit.  For now, please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ason it isn't practical to build VMSINSTAL kits is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UGE -- we have five networking options times two processors (V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) times two choices of whether you want to build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pt the included binary, and the resulting kit still would no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VMS configuration problems discuss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C-Kermit using one of the procedures outlined above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procedure CKVMSI.COM to create a VMSINSTAL kit.  This k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ither with or without the source code.  In any case,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executable program, the C-Kermit help file (for install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brary), plus a sample CKERMIT.INI (C-Kermit initialization)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.  You may now install C-Kermi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vmsinstal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you for which components you want installed, and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KVMSI and CKVKIT were written by Terry Kennedy of Saint Peters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EADER-FILE EXTRAC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XTRACTH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By Robert Weiner, Programming PLUS, rweiner@watsun.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EB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Use this Extract Header command script to extract the VAXC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rom sys$library:vaxcdef into the current directory in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ckermit if you don't have the include files already in sys$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You must also modify the makefile DESCRIP.MM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"CCFLAGS = /INC=([])" for this to work, ie. search current director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sys$output "Extracting CKERMIT Include Files into Local Director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CTYPE</w:t>
        <w:tab/>
        <w:t>/output=CTYPE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CDEF</w:t>
        <w:tab/>
        <w:t>/output=DC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ESCRIP</w:t>
        <w:tab/>
        <w:t>/output=DESCRIP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EVDEF</w:t>
        <w:tab/>
        <w:t>/output=DEV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VIDEF</w:t>
        <w:tab/>
        <w:t>/output=DV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ERRNO</w:t>
        <w:tab/>
        <w:t>/output=ERRNO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FILE</w:t>
        <w:tab/>
        <w:tab/>
        <w:t>/output=FILE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IN</w:t>
        <w:tab/>
        <w:tab/>
        <w:t>/output=IN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INET</w:t>
        <w:tab/>
        <w:tab/>
        <w:t>/output=INET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IODEF</w:t>
        <w:tab/>
        <w:t>/output=IO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JPIDEF</w:t>
        <w:tab/>
        <w:t>/output=JP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LIMITS</w:t>
        <w:tab/>
        <w:t>/output=LIMITS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NETDB</w:t>
        <w:tab/>
        <w:t>/output=NETDB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RMS</w:t>
        <w:tab/>
        <w:tab/>
        <w:t>/output=RMS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ETJMP</w:t>
        <w:tab/>
        <w:t>/output=SETJMP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IGNAL</w:t>
        <w:tab/>
        <w:t>/output=SIGNAL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OCKET</w:t>
        <w:tab/>
        <w:t>/output=SOCKET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SDEF</w:t>
        <w:tab/>
        <w:t>/output=SS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ARLET</w:t>
        <w:tab/>
        <w:t>/output=STARLET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AT</w:t>
        <w:tab/>
        <w:tab/>
        <w:t>/output=STAT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DIO</w:t>
        <w:tab/>
        <w:t>/output=STDIO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DLIB</w:t>
        <w:tab/>
        <w:t>/output=STDLIB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RING</w:t>
        <w:tab/>
        <w:t>/output=STRING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SDEF</w:t>
        <w:tab/>
        <w:t>/output=STS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YIDEF</w:t>
        <w:tab/>
        <w:t>/output=SY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IME</w:t>
        <w:tab/>
        <w:tab/>
        <w:t>/output=TIME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IMEB</w:t>
        <w:tab/>
        <w:t>/output=TIMEB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T2DEF</w:t>
        <w:tab/>
        <w:t>/output=TT2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TDEF</w:t>
        <w:tab/>
        <w:t>/output=TT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YPES</w:t>
        <w:tab/>
        <w:t>/output=TYPES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UAIDEF</w:t>
        <w:tab/>
        <w:t>/output=UA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file CKVIN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