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-KERMIT'S REXX INTERFAC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rey Altman, Altmania Productions and Se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00118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23 Apr 94 (See the end of this file for info about VX-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Jun 94 (CKCOMMAND and REXXFILE command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use Rexx from within C-Ker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asier to us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ant to run a Rexx program but don't want the overhead of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ant to have access to additional OS/2 specific functionalit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WPS objects, perform directory search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nt to add your own functions to the C-Kermit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unctionality provided in the C-Kermit/Rexx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execute a Rex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execute a Rexx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bility to call C-Kermit commands from a Rexx program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under C-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execute a one-line Rexx progra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.  You would use the new C-Kermit "rexx" command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x &lt;rexx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rexx command&gt; is everything after the keyword "rexx"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xx say "hell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the rexx command SAY with the parameter "hello".  "hell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prin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returning a value from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x return 4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command "return 4 * 4" will calculate the value "16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t to C-Kermit.  C-Kermit stores the return valu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in \v(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execute a series of rexx commands, but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x say "hello"\13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int the string "hello" and then return the value "0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.  Notice that \13 (^M) was placed between the comma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because rexx expects to find each command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 just as if it was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REXX command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rexx call oofa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oofa.cmd" is the name of your REXX 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say that you have this really great Rexx program,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gain access to a C-Kermit variable value,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setting, or execute a C-Kermit command.  You could al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that it is called in separate parts from a C-Kermi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acro.  But we have a better way.  Just include the C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want to set the parity from within your Rex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eginning of rexx progra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=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ity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C-Kermit setting the parity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we want to set a Rexx variable to that of a C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re is how we w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= '\v(parity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quotes around the C-Kermit statement.  This tells Rexx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to C-Kermit for evaluation before performing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s if you create a Rexx program file that contain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you try to execute it outside of the C-Kermit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 Syntax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C-Kermit commands are only available when C-Ker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Rexx comm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Can C-Kermit be used with Rexx programming tools such as Watc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X-RE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 and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and VX-REXX work together too.  To run a VX-REXX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C-Kermit, first generate a .VRM file and then invok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-Kermit REXX CALL command.  However, the VX-REXX program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resentation Manager calls, because VIO applications (like C-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OREXX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