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FOR COMMERCIAL DISTRIBUTION OF KER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rmit Project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 City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upersedes the documents of the same name dated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 and June 1995, and all other earlier statements of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including those found in Kermit manua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published prior to March 1996.  This doc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from time to time as new software and manuals beco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pricing or other condition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is not in the public domain.  It is copyright by the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bia University in the City of New York.  Kermit softwar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ed by Columbia University.  The nonprofit Kermit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effort is self-sustaining, funded by income from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, sales of published documentation, and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may not be distributed, remarketed, bundled, embedded, ada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, or otherwise redistributed by commercial enterpris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clients, or prospective clients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Kermit Development and Distribution at Columbia Univers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nted under the conditions enumerated in this document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, but is not necessarily limited to, bundling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hardware or software products; furnishing Kermit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government agencies, or corporations under contract;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on CD-ROM distributions of any kind; inclusion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Internet Access Providers in software kits provid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; embedding of Kermit software in industry-specific applic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dical claims submission packages; or any other arrangement in whic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urnished to customers, clients, or prospective clie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supplier must furnish a copy of the pertinent manu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here the software will run.  This helps make the end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 sufficient, thus reducing the burden on the supplier'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ia University's) help desk.  For MS-DOS Kermit and C-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s are the professionally published book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supplier wish not to furnish manuals, an additio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paid, also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upplier must not modify the Kermit software source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t of Columbia University.  If changes are neede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d through Columbia University so they can be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d forward in new releases.  The supplier ca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ailored initialization files, command file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, tip sheets, and similar material that does no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the Kermit softwar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upplier must not modify, remove, or obscure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s that appear in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upplier acknowledges that the Kermit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vided as is; no other warranty is provide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without limitation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or implied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Neither the supplier nor the end-users shall ho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s of any Kermit software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nor Columbia University, Digital Press, n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ng institution or individual for program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copies of Kermit 95 must be licensed, whether for ow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r resale, the conditions for furnishing Kermit 95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ents automatically fulfilled when you license it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AND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is the Kermit software for IBM PCs and compatibles with MS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.  The documentation is Using MS-DOS Kermit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, by Christine M. Gianone, Digital Press, Woburn, MA (1992).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nch language edi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the Kermit software for UNIX, VMS, OS/2, QNX, AOS/VS, Stratus 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-9, the Commodore Amiga, and the Atari ST.  The documentati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by Frank da Cruz and Christine M. Gianone, Digital Press, Wo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(1993).  A German edit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nuals are available from Columbia University at the follow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ubject to change.  Single qua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S-DOS Kermit: $39.95, includes 3.5-inch softwa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-Kermit:    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Discoun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9       5%     3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49     10%     3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-249    15%     3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-499    20%     3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-749    25%     3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0-999    30%     2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-2999   35%     2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0+       40%     23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in US dollars.  Shipping costs are extra for overseas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no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py of the book is a license to distribute one copy of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roduce the software yourself if you wish, in quantities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censes you hav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ish to furnish MS-DOS or C-Kermit software to your customers o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ublished manual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vide them instead with book voucher, to be redeemed by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at no cost to the customer.  Add 10% to the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act us to make arrangements for the production of vou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mit both the book and the voucher.  Add 20% to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versions, such as Kermit-370, for which commercially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available, may be distributed under the ter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n this case, documentation is furnished online as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may be accessed online by the supplier and/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mercially published documentation become available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rms will apply as those that now apply to MS-DOS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may license Kermit source code for purposes of adapting it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it into, products or services.  Contact the Manager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istribution to negotiate the terms of the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mphasized that this course is not recommended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xisting Kermit program can operate on its own, since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benefit from bug fixes and improvements that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 Most versions of Kermit software are easy to im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 please think twice before choosing a source cod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permission to distribute Kermit software, write a 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ntions and agreeing to the terms listed in this document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S-DOS Kermit and/or C-Kermit, agreeing to condition (1) abov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ne M. Gianone,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NY  10025-7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+1 212 854-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+1 212 662-6442  or  (212) 663-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kermit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 will receive a letter of permission to use the Ker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ner you hav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address for inquiries regarding ordering information,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ormats, support options, training, custom development, Ger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manuals, and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