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Litton Data Systems, Van Nuys  CA;  contributio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Columbia University; Herm Fischer, Litton Data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s, Van Nuys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March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-- This source for this documentation is written as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 text formatter.  It needs to become input for two  text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 -  Scribe  and Nroff, the former for inclusion in the Kerm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, and the latter for Unix man pages.  This might be done by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matting macros in M4, which generate the appropriate 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off  commands  for   sectioning,   itemization,   description,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lunte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s  a  completely new implementation of Kermit, written mod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y in C. The protocol state transition table is written in  war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roprietary) lex-like preprocessor for C. System-dependent primitiv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isolated into separately compiled modules so that the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asily portable among Unix systems and also to non-Unix systems that ha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o a minimal subset of C-Kermit's capabilities;  the  interactiv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  with  dialout  modems,  C-Kermit  can  use command files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essentially duplicate the file transfer functionality of uucp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 operating  systems, including by the use of scheduled (e.g.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)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nix.  For the purposes of Kermit, several things are worth briefly n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generally have lowercase names.  Unix  directories  are  tree-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d.  Directory levels are separated by "/"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 the file bar in the directory /usr/foo.  Wildcard or "meta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-Kermit  is  invoked  with files specified on the Unix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(Bourne Shell, C-Shell, etc) expands meta characters,  an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a wider variety is availabl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x-z]*.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x,  y, or z, followed by zero or more characters, followed by 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f the characters c or h.  Internally, the C-Kermit program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files are linear streams of 8-bit bytes.  Text files consist of 7-bi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characters, with the high bit off (0), and  lines  separated  by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character,  which is linefeed (LF, ASCII 10).  This distinguishe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rom those on most other ASCII systems, in which l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carriage-return linefeed sequence (CRLF, ASCII 13 followed by 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likely to contain data in the high bits of the file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reated in term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"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has been changed from that of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Kermit to conform to the "Proposed Syntax  Standards  for  Unix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"  put  forth  by  Kathy  Hemenway  and  Helene  Armitage  of AT&amp;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 no  arguments  may  be  grouped  (bundled)  behi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  Unix  file specification, possibly containing the "wildcard"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'*' or '?' ('*' matches all character strings, '?'   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 Unix file specification which may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 remote  file 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decimal number between 0 and 127 representing the value of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 decimal  number 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 either  actions  or  setting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rompt and begin interactive dialog.   Action  options  specif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 the  specified  file  or  files. 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If fn is  '-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sends from standard input, which must come from a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name is "-" you can precede it with a path  nam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 (passively) 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 the  incoming  files  on 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 the 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 all  are  concatenated  togeth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specify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e name for a single file with the -a op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one  file 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s  "local" 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rnal  communication line -- not your job's controlling terminal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C-Kermit is remote if it is running on a multiuser system and 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les over its own controlling terminal's communication line,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in local mode by default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  port"  designated for file transfer and terminal connec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-Kermit on a multiuser (timesharing) system, it is in remote mod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you explicitly point it at an external line for file transfer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-- Specify a terminal line to use for file transfer 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external  line is being used, you might also need some additional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-- Specify the baud rate for the line given in the -l  optio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hould  always 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-- e,o,m,s,n (even, odd, mark, space, or none).   If  par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none, then the 8th-bit prefixing mechanism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8-bit binary data, provided the  opposite  Kermit 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 half  duplex,  line  turnaround  with  XON 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local  -- 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by default or else because the -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 request 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ntain  any  special  shell  characters,  like  '*',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d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a terminal connection over  the  specified  or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local  system  by  typing  the  escape   character 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 -c,  but 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 timesharing  system, the -l and -b options will also hav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(stdout)  is  continously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the  progress  of the file transer.  A dot is printed for every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ther packets are shown by type  (e.g.  'S'  for  Send-Init),  'T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when there's a timeout, and '%' for each retransmissio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(to stdin)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 characters differ from the ones used in other Kermi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 to  avoid  conflict with Unix shell interrupt characters. 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nd System V implementations of Unix, interrupt commands must be 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scape character (e.g. control-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to slightly boost efficiency in Unix-to-Unix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s of text files by eliminating CRLF/newlin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tilde ('~') characters  changed  to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the file name begins with a period, an 'X' is inserted before it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iles are stored under their own names except that upp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,  and,  if  -w  was specified, a "generation number"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it has the same name as an existing file which would otherwise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  If  the -a option is included, then the same rules apply to it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.  The file transfer display shows  any  transformations  perform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 (if  not,  8-bi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again connected to the remote syste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 a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,  so  C-Kermit's  standard   i/o   is   piped   throug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'*' character). 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occurs  on  the  screen, and the keyboard is not sampled f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lows other work to be done while file  transfers  proce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 file transfer and useful for Unix-to-Unix transfers.  Incom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Unix Kermit might be used to send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one Unix system to another, using the tar program as  Kermit's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put and output.  On the orginating system, in this case the remo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is as standard input and sends it as a binary file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receives  the  tar archive, and sends it via standard outpu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turns an exit status of zero, except when a  fatal  error  is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 where  the exit status is set to one.  With background oper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'  on  invoking  command  line),  driven  by  scripted  interactiv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ed  standard  input and/or take files), any failed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ailed dial or script attempt) causes 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  In  respons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nother command.  The process continues until you instru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begin 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so  long  as  you  specify 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 characters  to  distinguish  it  from 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 "receive", 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al  non-unique abbreviations ("s" for "send", "r" for "receive",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in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row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, you will receive an informative error message and a new prompt  --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 use  of '?' and ESC to feel your way through the commands.  On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enter  interactive mode, C-Kermit looks for the file .kermr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current directory (first it looks in the home directory,  th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one) and executes any commands it finds there.  These comma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format, not Unix command-line format.  A "take" command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for use at any time during an interactive session.  Command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sted to any reason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Unix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packet  Terminator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Character to prefix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length  Maximum length f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-character  Character to use for inter-packet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  How much inter-packet padd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Change the C-Kermit program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of-packet  Control character to mark beginning o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 Timer interval to detect los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under  its own name (as described above, or as specified by the '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' command).  If the second form is used, i.e. with fn1 denot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file,  rfn1 may be specified as a name to send it under.  The 'send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ay be abbreviated to 's', even though 's' is not  a  unique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(meta) characters '*' and '?' are accepted in fn.  If '?'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must be prefixed by '\' to override its normal function of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help.    '*'  matches any string, '?' matches any single charac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for file groups, like '[a-z]og', are  not  available  i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(though  of  course they are available on the command line).  Whe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'*' or '?' characters, there is a limit to the number  of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matched,  which  varies from system to system. 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C-Kermit's  string  space  will  fill  up rapidly -- try doing a cw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Conversely, C-Kermit does not  create  directori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files.    If  you  have 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on page 3, or under System III/V Un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ote  --  C-Kermit does not skip over "invisible"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; Unix systems usually treat files whose names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like .login, .cshrc, and .kermrc) a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files will be stored under their own names if possible.  If a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remote file specification, you must prefix it with '\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ix Kermit server cannot always respond to a BYE  comman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ttempt to do so using "kill(0,9)", but this will not work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 all conditions.  For instance, the C-Shell changes your proces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ocess id of 0 does not refer to what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 to the remote system, e.g. the Bourn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Berkeley  C-Shell.    (Note -- this is in distinction to the local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which always uses the Bourne shell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send' and 'get' commands, the following may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names, modes, sizes, and dates of files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hich defaults to '*').  Equivalent to 'ls 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irectory to the one given, or to th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directory name is omitted.  Equivalent to '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mation about disk space and/or quota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the Unix shell.  Use this  for  all 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commands.  This command has certain 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Bourne sh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'cd' command executed in this manner will have no effect -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systems to communicate,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issue  special  instructions  to  allow  the program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another system or the communication path.  These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rrent settings.  Here is a brief synopsis of  setting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 detection.    "1"  is 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6-bit  checksum,  folded 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 "2"  is  a  2-character,  12-bit  checksum.    "3"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 16-bit  cyclic 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 and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overhead. 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 most 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 2  or  3  would  be used to advantage when transferring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many  seconds  to 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.  Specifies  which  side  is  doing  the 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ontrol character needed by the other Kermi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of a packet.  C-Kermit sends this character at the end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13 (carriage return), which most Kermit  implementations 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rmits require no terminator at all, still others may require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II/V  implementations,  to  prefix  interrupt command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converted,  which  mean  that  outbound  filenames  ha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and  the carriage-return/linefeed sequence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ical Kermit file transmission format, and in common  use  o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systems.   Binary means to transmit file contents without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  Binary ('-i' in command line notation) is necessary  fo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and  desirable  in all Unix-to-Unix transactions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of the same name.  When on ('-w' on command line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the new file will be foo~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 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ing  is  done, which means Unix Kermit will not reply to a pack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received the indicated handshake character or has timed out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its default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vent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yes" and "Ventel" indicate that the subsequent 'set  line'  (or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will prepare for a subsequent 'dial' command for Hayes and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the  maximum  packet  length to use.  Normally 90.  Short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 can be useful on noisy lines, or with systems or front ends 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 that  have  small  buffers.   The shorter the packet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, but the lower the chance of a packet being  corrupted  by 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ess time to retransmit corrup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normally does not need to have incoming packets preceded with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  This  command allows C-Kermit to request the other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c as a pad character.  Default 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haracter parity for use in packets and terminal  connection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  none.    If  other  than none, C-Kermit will seek to us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mechanism for transferring 8-bit binary data, which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 only  if  the  other Kermit agrees; if not, 8-bi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iven  string  will  be  substituted for "C-Kermit&gt;"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f the string is omitted, the prompt will revert to "C-Kermit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aud rate for the external communication line.  This comm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hange the speed of your own console terminal.  Many  Unix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efore you can us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packet prefix is Control-A (1).  The only reasons it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would be: Some piece of equipment somewhere between the two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programs will not pass through a Control-A; or, some piece of of 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t similarly placed is echoing its input.    In  the  latter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of such an echo can change the packet prefix for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fferent from that of arriving packets, so that the  echoed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ignored.    The  opposite  Kermit must also be tol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for its inbound packets.  Unix  Kermit  presently  can  be  t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nly its outbound packe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each Kermit partner sets its packet  timeout  interval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opposite Kermit requests.  This command allows you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procedure and specify a timeout interval.  If you specify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s will occur, and Unix Kermit will wait forever for expec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the values of  all  the  'set'  parameter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  If  you  type 'show versions', then C-Kermit will displa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dates of all its internal  modules.    You  should  use  the 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'  command  to  ascertain  the  vintage  of  your Kermit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transaction,  including  file  and communication line i/o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ncoding options were in effect (such as 8th-bit  prefixing,  repeat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files  may  be nested to any reasonable depth.  The 'echo'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command files to issue greetings, announce prog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are in exactly the same syntax as  interactive  commands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mplies that if you want to include special characters lik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r backslash that you would have to quote with backslash when  typing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 commands,  you  must  quote these characters the same way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'B' that is connected to ttyh7 at 4800 baud, you could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simply type 'take b' (or 't b' since no other commands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t') whenever you wished to connect to system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licit  'take' command is executed upon your .kermrc file upon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try into interactive dialog.  The .kermrc file should  contain 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ther  commands  you  want to be in effect at all times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override the default action when incoming files have the sam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isting files -- in that case, pu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kerm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executed from take files are not echoed at the terminal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via redirected stdin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rmit &lt; cmd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encountered during execution of take files (such as failur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take file that invoked it, or to interactive level.  When kermi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 in the background, errors during execution of a take file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terminal to that computer, through the device specified in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line' command, or through the default device if your system  is  a 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  All  characters you type at your keyboard are sent ou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, all characters arriving at the  communication  port  ar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  your  screen.  Current settings of speed, parity, duplex, and 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re honored.  If you have issued a 'log  session'  command,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e  on  your  screen  will  also  be  recorded to your session 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"capture" files from systems that don't have Kermit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nd control equivalents for these letters are also accepted.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fter the escape character is ignored.  Any other character will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 in  your  terminal or PC.  If terminal emulation is desi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 can invoked from the  Unix  command  line  (-c  or  -n), 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terminal emulation filter,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acu -b 12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controls dialout modems.  The telephone-number-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commands, such as comma for Hayes pause, or '&amp;' for  Ventel 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ait and '%' for Ventel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modem 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the rest of kerm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cul0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c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&amp;55512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take my-dial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-dial-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Hayes  dialers, two important switch settings are #1 and #6.  #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the DTR is only asserted when the line is 'open'.  #6 should  b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rrier-detect functions properly.  Switches #2 (English versus digi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and #4 (Hayes echoes modem commands) may be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acilitates logging into a remote system and/or invok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facilities after login on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gin  script facility operates in a manner similar to tha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uucp System's "L.sys" file entries.  A login script is 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expect 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.    The  send  may  als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EOT,  to send Control-D, or BREAK, to send a break signal. 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prefixed by '~' to send special character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'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 attempt 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xpect that a sequence might not arrive, as with uucp, conditional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-diale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ost  site  (c 12345).  The host has a data switch, and to "which system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"myhost".  This is followed by a TOPS-20 logon, and a request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 set even parity, and enter the server mode.  Files are th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in a take file.  The login command is split onto two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, though it is a single long line in the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-dialer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c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aa001122 = 002211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~s12345 ystem-c~s12345-ystem myhost @ joe~ssecret @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eep trying to dial and log onto remote host and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ait 10 minutes before retrying if dial or scrip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&lt; tonight.cm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C-Kermit under Berkeley or System III/V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f a protocol transaction was in progress, an error packe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pposite Kermit so that it can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, C-Kermit can often be returned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typing  a single Control-C.  (With System III/V, the us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often  the  DEL  key)  is  replaced  by  Control-C.)    On 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 C-Kermit  takes  its normal exit, removing lock files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line, modem, and/or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may  also  be  interrupted  by ^Z to put the process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 In this case the terminal is not restored.  You will have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J  followed  by  "reset"  followed by another Control-J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back to normal.  C-Kermit can be halted in  a  similar  mann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, except that instead of moving it to the background, a core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ystem III/V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-\ character (or whatever control character  has  been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 "set  escape") at the C-Kermit command level is ignored; it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core-dump or interrup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implementation of C-Kermit has code to take advantage of a speci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kernel-mode  line  driver,  which boosts the speed of packet i/o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ly.  The problem is that "raw" mode, needed for packet  i/o,  also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s  "cbreak" (character wakeup) mode, which is very expensive. 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 modification of the "berknet" driver, which allowed raw mode i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place  with  process wakeup only upon receipt of a linefeed.  The Be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unfortunately, strips off the high order bit of each characte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  the line terminator to be specified.  The modification allows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pass through unmolested, allows the wakeup character to  be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buffer to be tested o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III/V implementation uses regular kernel drivers, but "gulps" 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put in large blocks, thus overcomming the usual system call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C-Kermit on the DEC Pro-3xx with Venix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 Professional 300 series are PDP-11/23 based personal computers.  V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s a Unix v7 derivative.  It should not be confused with Venix  2.0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ATT System V. C-Kermit runs in local mode on the Pro-3xx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sole; the default device is /dev/com1.  When connected to a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(using  C-Kermit's  'connect'  command),  Pro/Venix itself (not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T52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,  the  interruption  and  status  commands   (Control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, etc)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le  renaming:    When  filename collision avoidance ("warning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C-Kermit constructs unique names by appending 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to the end of the file name.  Currently, no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that the result is still within the maximum lengt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UCP  line  locking:  C-Kermit locks lines, to prevent UUCP and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user conflicts, when it first opens a communications lin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 either when 'set line' is issued, or if the '-l'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when the first 'dial', 'connect', or  protocol  operation 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.    The lock is released if another 'set line' is issu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quits, exits, or is terminated by Control-C.  If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 and returns to the shell command level, for example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iate kermit by piped commands, on a communications line,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is  released  when  returning  to  the  shell.  Loc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, or used, if communications occur  over  the  local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(e.g.  /dev/tty).   In that case, there is no difficul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iped" operations releasing lock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moving stale lock files:  For various reasons,  lock  file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 get  left about after uucp or C-Kermit activities. 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reason is that the uucp or C-Kermit activity was "killed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hell  command.)   If the lock file is owned by yourself,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move it (presuming you are not running C-Kermit or uu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 when you discover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 supports a function, called uuclean, which is custom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these files after a predetermined age.  If in doub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ock  file  on  the dial-out line you need, contac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dem controls:  If connection is made  over  a  communicati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in Scripts:  The present login scripts implement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INPUT/OUTPUT" style.  Volunteers have indicated  an  int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  the  Kermit  standard  for login scripts, and inde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may be implemented in the futur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al-out  vs  dial-in  communications  lines  C-Kermit  requir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out line for the "set line" or "-l" options.  Most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ines dedicated to dial-in, which they enable "loggers"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lines available for dial-out.  Where a line must be shar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en dial-in and dial-out, several options  are  available 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, strictly speaking, outside the pervue of C-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imple  shell program can be used to change dire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f your Unix has the enable(8) and  disable(8)  command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case, the shell program could "grep" a "who" to see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gged onto the desired line; if  not,  it  could  "disable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  The  shell program will need to be set-uID'ed to ro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program can be called from kermit prior  to  a  dial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,  "!  mydisable.shellprog".    Prior  to  the final "qui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Kermit, another shell program could be executed  to  "enable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r  Unix  lacks the enable(8) and disable(8) command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technique works if your system supports the  /etc/tty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set the enable byte to 0 (to directly  disable  the 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 it  can be reenabled by a counterpart at the en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ecessary to pause for 60 seconds after modifying that  fil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 C-Kermit  on  Local Area Networks:  C-Kermi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t speeds up to 9600 baud over LANs.  Testing ha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 that  most  processors,  whether PC/XTs with PC/IX, or V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low control at these rates.  A command, "set flow x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 to each end of this form of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LAN  is  the  sort with an interface card (or box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tek), then the interface card/box must be programm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characters (xon and xoff) at the card/box level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orwarding these characters to the remote site).  This  i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 packetizing  LANs  will not deliver the xoff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, after packetization, until long after the receiv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etting terminal after abnormal termination or kill: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or)  the  user  may need to reset the terminal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do not seem  to  be  accepted  at  the  shell  prompt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J  "stty  sane"  Control-J  (use  "reset" o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take the terminal out of "raw  mode"  if  it  was 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mote  host  commands  may  time-out  on  lengthy  activity: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te host" to instruct the C-Kermit server to invoke  Unix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 (like  "make")  that might take a long time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C/IX Login Scripts -- Unfound Bug:  Though login scripts app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 properly  on  most  processors,  in the case of the PC/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IX, it appears that longer scripts need  to  be  broken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 scripts (invoked sequentially from the take fil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portion of the script handler which checks if an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How to Build C-Kermit for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s provided to build C-Kermit for  various  Unix  systems.    A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,  the  makefile  has  the  name "ckermi.mak".  You shoul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 and then type "make xxx", where xxx is the symbol for  you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 "make bsd" to make C-Kermit for 4.2 BSD Unix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"wermit".  You should test this to make sure it works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 then  you can rename it to "kermit" and install it for general 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a list of the systems supported and the  corresponding 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Adapting C-Kermi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means that the module is particular to the indicated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ain.c, ckermi.h, ckdebu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rogram.  It contains declarations  for  glob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parser.  In its distributed form, it assumes  that  command  lin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s  are passed to it via argc and argv.  Since this portion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styles of user interaction.  The header files defin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used by the various modules of  C-Kermit.    ckdebu.h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ile  that  is included by all the C-Kermit modules, so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he  debug  format  definitions,  but  also  any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.c (Cf), ckprot.w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prot module embodies the Kermit protocol state table and th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 state switching.  It is written in "wart", a langua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 enough  of lex to allow the ckprot module to function.  Lex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was not used because it is proprietary (but lex may be used 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wart  with  minor  reformatting of ckprot.w -- removal of #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which must be reinserted into  lex's  output  C  program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module  ckprot.w  is  read  by  wart,  and a system-independ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produced.  The syntax  of  a  Wart  program  is  illust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prot.w, and is described in ckw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fns.c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tains all the Kermit protocol  support  functions  --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,  encoding,  decoding, block check calculation, filenam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been split into two -- ckfns.c and ckfns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x???.c (specific to system ??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nstance,  ckxunx.c (Berkeley, Venix, ATT System III/V, and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) -- The ckx module contains  the  system-dependent  primitiv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line  i/o,  timers, and interrupts.  Certain importa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are defined in this module, which determine whether  C-Kermit 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remote  or local, what the default communication device i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 The ckx module maintains its own private database of file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s and modes for the console terminal and the file transf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o that other modules (like ckfns or the terminal connect module)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ncerned with them.  This module will vary significantly amo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since the sgtty/ioctl/termio functions and their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mong  the least compatible areas of Unix.  The ckxunx.c file h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ional compilation for the variation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z???.c (specific to system ??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nstance,  ckzunx.c  (Berkeley,  Venix,  System III/V Unix) -- The c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contains system-dependent primitives for file  i/o,  wildcard  (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 expansion,  file existence and access checking, and syste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execution.  It maintains an internal database of i/o "channels"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the case of Unix) for the files C-Kermit cares about -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 (the file which is being sent), the output file  (the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),  the  various  logs, the screen, and so forth.  This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y little among Unix implementations except for  the  wildcard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 which  requires  detailed knowledge of the directory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z module also defines variables containing  the  system  command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 perform  certain functions like directory listing, fil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he ckzunx.c file has conditional compilation for the  vari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ser.h, ckuser.c, ckusr2.c, ckusr3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kuser  module  also  includes  code  to  execute  any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 while ckuser is logically one module, it has been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ser.c has the command line and  top-level  interactive  command 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sr2.c  has  the  help command and strings; ckusr3 has the se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md.c, ckcmd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upon primitives defined in the ckz module; if these primitives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onu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duplex, flow control, etc,  but  invokes  functions  from  the  c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kz module to perform session logging.  There is no code f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ing  modem  signals.    No  terminal emulation is performed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/o is used for the console, this may be piped through 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filter.  The ckconu function may be entirely replaced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settings are honored by its replacement.  PC implemen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may require the ckcon module to do screen control,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, etc, and may also wish to write special  code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dial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aler module.   As  supplied,  it  handles  hayes  and 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logi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in script  module.    As  supplied,  it  handles  uuc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 a  new ckx module in C, assembler, or whateve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ppropriate for system programming on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new ckz modu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system is not Unix-like, then a new ckuser module may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, as well as a different invocation of it from ck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the  distributed connect module doesn't work or performs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may be replaced.  For instance, interrupt-driven i/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 favor  a  different  style  of  user/program  interac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kuser.c may replace the entire module, for instance with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variable and function names to 6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modules  small.    For instance, on a PDP-11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code segment of each module below 8K in order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apping  to  occur which is necessary to run program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K on a non-I-&amp;-D-spa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strings short; many compilers have restrictive maximum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(f,s)printf arguments short.  If these exceed some compil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nt  maximum  (perhaps  as  short as 128, after expansion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verwritten and the program will probably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introduce system dependencies into ckprot.w or ckfns*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remember that this program will have to be compilable by  ol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Kerm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Kermi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IX KERMIT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he Unix File System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Command Line Operation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Interactive Operation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C-Kermit under Berkeley or System III/V Unix: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C-Kermit on the DEC Pro-3xx with Venix 1.0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C-Kermit Restrictions and Known Bugs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How to Build C-Kermit for a Unix System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Adapting C-Kermit to Other Systems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